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ab/>
        <w:tab/>
        <w:t>Приложение №1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/>
        <w:t>(лот1)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, корп. 1  по ул. Анощенк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>1. Адрес многоквартирного дома  ул. Анощенкова А.И., 4 корп. 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89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6г.     10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"/>
          <w:szCs w:val="2"/>
        </w:rPr>
      </w:pPr>
      <w:r>
        <w:rPr/>
        <w:t xml:space="preserve">                                                             </w:t>
      </w:r>
      <w:r>
        <w:rPr/>
        <w:t>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нет 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"/>
          <w:szCs w:val="2"/>
        </w:rPr>
      </w:pPr>
      <w:r>
        <w:rPr/>
        <w:t xml:space="preserve">                                                                  </w:t>
      </w:r>
      <w:r>
        <w:rPr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 xml:space="preserve">18. Строительный объем  </w:t>
        <w:tab/>
        <w:t>2413</w:t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409,0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________633,8_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__________________ шт.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                                409,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6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1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рус заводской заготовки  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1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бит ДВП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бито сухой штукатуркой</w:t>
            </w:r>
          </w:p>
        </w:tc>
        <w:tc>
          <w:tcPr>
            <w:tcW w:w="2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1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2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, в  сан-узле – керам. плитка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1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ные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1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29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окраска окон, дверей, стены оклеены обоями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1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ёмкости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варт. котельной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%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,  по ул. Анощенко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284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  улАнощенкова А.И., 4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,22; 19269/00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4. Год постройки  1972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2г.     51%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4. Количество квартир  12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         нет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нет _____________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18. Строительный объем  </w:t>
        <w:tab/>
        <w:t>1932</w:t>
        <w:tab/>
        <w:t>куб. 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578,2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________515,7_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20. Количество лестниц  ________3_________ ш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   330,3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6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забирки, гниль, коробление досок. Износ 5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 заводской заготовк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е венцов гнилью, трещины, искрив. Горизонт. линий стен. Износ 5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штукатуренные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штукатуренные</w:t>
            </w:r>
          </w:p>
        </w:tc>
        <w:tc>
          <w:tcPr>
            <w:tcW w:w="2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глубокие трещины в перекрытии. Износ 5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отколы, трещины, ослаб. креплений листов к обрешетке, износ 5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ные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росадка, гниль черных полов. Износ 60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ные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онные переплеты поражены гнилью. Износ 50%</w:t>
            </w:r>
          </w:p>
        </w:tc>
      </w:tr>
      <w:tr>
        <w:trPr>
          <w:trHeight w:val="268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29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а дверных полотен, перекос износ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 перегородок, масляная окраска окон, дверей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тукатурке трещины, потемнение и загрязнение окрас. слоя. 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 окрашен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очный слой нарушен износ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ьные течи в местах врезки и запорной арматуры износ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ллектор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 оштукатуренные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 и сдвиги кирпичей в топливнике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лестницы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ни стерлись, сколы, трещины. Износ 45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,  по ул. Буде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  ул. Буденного, 3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,22;06054/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2г. 65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60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           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нет _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8. Строительный объем  </w:t>
        <w:tab/>
        <w:t>2561</w:t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670,2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________612,8__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_________2__________ ш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1. Уборочная площадь лестниц (включая межквартирные лестничные площадки) 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390,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ивления горизонтальных линий цоколя, поражения гнилью. Износ 7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е гнилью, трещины, износ 6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ное, продольные, поперечные трещины, протечки,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лотное примыкание листов к обрешетки, протечки, сколы, износ 4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он полов, щели, трещины, гниль,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сгнили рамы, оконные коробки, трещины, износ 70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 коробок, износ 70% треб. кап. ремон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ные трещины в штукатурке, потемнение окрасочного слоя,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течи в кранах, гниль трубопровода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ё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и-отклонение от вертикали, трещины,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он лестниц, трещины, износ 65%, треб.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,  по ул. Буден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1"/>
          <w:szCs w:val="21"/>
        </w:rPr>
      </w:pPr>
      <w:r>
        <w:rPr>
          <w:sz w:val="21"/>
          <w:szCs w:val="21"/>
        </w:rPr>
        <w:t>1. Адрес многоквартирного дома  ул. Буденного, 4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2. Кадастровый номер многоквартирного дома (при его наличии)  29,22; 06055/0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3. Серия, тип постройки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4. Год постройки  1937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5. Степень износа по данным государственного технического учета  на 2002 г. 65%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6. Степень фактического износа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9. Количество этажей  2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0. Наличие подвал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1. Наличие цокольного этаж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2. Наличие мансарды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3. Наличие мезонин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4. Количество квартир  8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5. Количество нежилых помещений, не входящих в состав общего имущества          нет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6. Реквизиты правового акта о признании всех жилых помещений в многоквартирном доме непригодными для проживания   ____________мвк_____________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                  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18. Строительный объем  </w:t>
        <w:tab/>
        <w:t>2512</w:t>
        <w:tab/>
        <w:t>куб. м.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) многоквартирного дома с лоджиями, балконами, шкафами, коридорами и лестничными клетками __________638,0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б) жилых помещений (общая площадь квартир)  ___________575,2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20. Количество лестниц  ________2___________ шт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21. Уборочная площадь лестниц (включая межквартирные лестничные площадки)  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24. Площадь земельного участка, входящего в состав общего имущества многоквартирного дома    385,0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25. Кадастровый номер земельного участка (при его наличии)  </w:t>
      </w:r>
    </w:p>
    <w:p>
      <w:pPr>
        <w:pStyle w:val="Normal"/>
        <w:ind w:firstLine="567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ивление горизонтальной линии цоколя, частичное разрушение столбов, износ 70%,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евен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гнилью, трещины глубокие, износ 6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перекрытии, протечки, износ 60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, 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тдельных листов, трещины, протечки износ 6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он полов, трещины, гниль чёрного пола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переплеты, коробка и подоконная доска полностью поражены износ 70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ю износ 70% треб. кап. ремон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и стен, окраска окон  и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, загрязнение окрасочного слоя, отслоение штукатурки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осъёмщико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ругое)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озия трубопроводов, ослабление набивок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е смывных бочков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ёмкос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 крыльцо отремонтирована, гниль в крыльцах, трещины в ступенях, уклон износ 60% треб.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 5,  по ул. Буден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  ул. Буденного, 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,22; 06056/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2г. 66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60-196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       Нет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нет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Нет  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2622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635,0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________570,7__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________2___________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                                       388,8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нет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ивление горизонтальной линии цоколя, поражение гнилью, износ 70%,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енцах трещины, Поражение гнилью,  износ 6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ные, продольные и поперечные трещины, поражение гнилью,  износ 70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1г – перекрывалась, трещины,  износ 50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ы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гнилью, прогибы,  износ 70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ные рамы,  коробки сгнили, створки не открываются, выпадают износ 7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 окраска окон 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штукатурке трещины, потемнение окрасочного слоя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осъёмщико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озия трубопроводов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ё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чи в кранах, трещины в сан.приборах, износ 65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иль, зыбкость при ходьбе, ремонт крыльца, износ 65%, 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6,  по ул. Буден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  ул. Буденного, 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,22; 06060/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7; 2007 ВКР (ремонт свай, перекрытий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2г. 65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         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__нет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8. Строительный объем  </w:t>
        <w:tab/>
        <w:t>2446</w:t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615,5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____________555,5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________2___________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                                     380,8   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09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евен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поражение гнилью, искривление горизонтальных линий стен, износ 6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2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  кап. Ремонт цокольного перекрытия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олы, трещины, протечки, ослабления креплений листов к обрешетки износ 4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ы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гнилью, прогибы, просадки износ 70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стью сгнили оконные коробки и рамы износ 70%,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2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щины, перекос износ 70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 и стен окраска окон  и дверей</w:t>
            </w:r>
          </w:p>
        </w:tc>
        <w:tc>
          <w:tcPr>
            <w:tcW w:w="29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протечек от падения окрасочного слоя, трещины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тройство арматуры и смывных бочков, коррозия трубопроводов износ 60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ёмкости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он лестниц, продольные трещины, гниль, износ 65% 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2,  по ул. Буден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  ул. Буденного, 1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,22; 06065/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5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2г. 45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76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1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     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8. Строительный объем  </w:t>
        <w:tab/>
        <w:t>2363</w:t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665,5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__________598,2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_____2______________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                                                            4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забирки гнилью, коробление досок, повреждение столбов износ 50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ё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дуваемость и промерзание стен, глубокие трещины, частичное повреждение гнилью износ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гональные трещины, следы увлажнения износ 4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езная 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жавчина на поверхности кровли, свищи, пробоины, протечки износ 4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тепленные, окрашены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стирание в ходовых местах износ 4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ижний брус и подоконная доска  поражены гнилью, переплеты расшатаны,  износ 45%,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  и стен окраска окон 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штукатурке, окрасочный слой потемнел и загрязнился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4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исправность смесителей, запорной арматуры, коррозия трубопроводов износ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ё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упени стёрты, трещины вдоль волокон, в досках ступеней гниль износ 5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spacing w:before="120" w:after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14,  по ул. Буден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  ул. Буденного, 14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,22; 06067/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2г.  37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9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__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1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           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_____нет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 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2613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805,2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_________734,5_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_________2__________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                                                       462,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ивление горизонтальных линий цоколя, коробление износ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ваемость и промерзание стен, трещины в брусе износ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ные трещины 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 и просветы в отдельных местах трещины износ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ы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рание досок, уклон полов, растрескивание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ные переплеты рассохлись и расшатаны в углах,  износ 35%,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 и стен, перегородок,  окраска окон 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асочный слой потемнел и загрязнился, местами повреждён,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шит 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ельные течи в местах резьбовых соединений, коррозия износ 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ё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доль волокон износ 4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,  по ул. Вельмож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Вельможного,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,22;06094/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2 г. 48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мвк_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2548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665,8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609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81,7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388,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сваях, коробление отдельных досок цоколя–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ревен рубленные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венцах– 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ление, трещины-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 отеплен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ные трещины, сырые пятна – 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й шифер, имеются просветы –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 частично меняли, осадка пола – 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: летние-створ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-глух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переплеты рассохлись, гниль в рамах, частично меняли –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стен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щины, поражение стен гнилью, был косметический ремонт –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 окрасочного слоя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ремонта, заменяли приборы отопления; неисправность системы канализации –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ь ступеней –5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,  по ул. Вельмож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 ул. Вельможного, 3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,22;06095/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2 г. 61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>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2566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640,3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77,0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_____70,4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387,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, гниль в сваях – 7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Рубленные из бревен </w:t>
            </w:r>
            <w:r>
              <w:rPr>
                <w:sz w:val="22"/>
                <w:szCs w:val="22"/>
                <w:lang w:val="en-GB"/>
              </w:rPr>
              <w:t>d</w:t>
            </w:r>
            <w:r>
              <w:rPr>
                <w:sz w:val="22"/>
                <w:szCs w:val="22"/>
              </w:rPr>
              <w:t>-22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, покоробились, гниль – 6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ление, трещины –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гниль, повреждения шифера- 6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 и просадки, стертости 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, летние-створные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 xml:space="preserve">Гниль в рамах, повреждение полотен, частично входные двери меняли– 7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окон и дверей, штукатурка стен и потолков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окрасочного слоя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тдельных досок обшивки-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и дымят, трубы плохие- 55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, трещины вдоль волокон - 6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4"/>
          <w:szCs w:val="24"/>
        </w:rPr>
        <w:t>(подпись)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 7,  по ул. Вельмож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>1. Адрес многоквартирного дома ул. Вельможного, 7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06097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 г. 63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526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626,7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66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66,8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79,9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, гниль в фундаменте- 7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2-х кантного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, прогибы, поражение гнилью –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, оштукатуре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, прогибы, поражение гнилью – 65%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тепленные, оштукатуренны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 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тепленные, оштукатуренные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,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просветы-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росадки, трещины-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двойные-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переплетах, трещины; коробление-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окрасочного слоя, трещины в штукатурке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мнение, отслоение окрасочного слоя –60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е приборов-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прост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, трещины-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/>
      </w:pPr>
      <w:r>
        <w:rPr/>
        <w:t xml:space="preserve">             </w:t>
      </w: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ConsPlusNonformat"/>
        <w:rPr>
          <w:sz w:val="28"/>
        </w:rPr>
      </w:pPr>
      <w:r>
        <w:rPr>
          <w:sz w:val="28"/>
        </w:rPr>
      </w:r>
    </w:p>
    <w:p>
      <w:pPr>
        <w:pStyle w:val="ConsPlusNonformat"/>
        <w:rPr>
          <w:sz w:val="28"/>
        </w:rPr>
      </w:pPr>
      <w:r>
        <w:rPr>
          <w:sz w:val="28"/>
        </w:rPr>
      </w:r>
    </w:p>
    <w:p>
      <w:pPr>
        <w:pStyle w:val="ConsPlusNonforma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,  по ул. Вельмож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Вельможного, 9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06098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г. 6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1964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мвк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нет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502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622.4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61.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85.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, гниль Износ 8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й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учивание стен, поражение грибком, гнилью Износ  65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, сырые пятна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течки кровли Износ 70% треб кап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, стертости досок, разрушение пола Износ 7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на 50%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рамах и подоконных досках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ление коробки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и стен,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Потемнение загрязнение окрасочного слоя 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ремонта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 вдоль волокон, трещины Износ 70%</w:t>
            </w:r>
          </w:p>
        </w:tc>
      </w:tr>
    </w:tbl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spacing w:before="120" w:after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1,  по ул. Вельможного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>1. Адрес многоквартирного дома ул. Вельможного, 11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06099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8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 г. 6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  2498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633,7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71,7 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69,3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73,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фундаменте, повреждение досок цоколя- 7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Рубленные из бревен </w:t>
            </w:r>
            <w:r>
              <w:rPr>
                <w:sz w:val="22"/>
                <w:szCs w:val="22"/>
                <w:lang w:val="en-GB"/>
              </w:rPr>
              <w:t>d</w:t>
            </w:r>
            <w:r>
              <w:rPr>
                <w:sz w:val="22"/>
                <w:szCs w:val="22"/>
              </w:rPr>
              <w:t>-22 с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гниль в нижних венцах-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, трещины-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 отепленное, оштукатуренное 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, сырые пятна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штукатуренное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просветы- 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ы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 пола, изношенность-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: летние-створные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ны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переплетах, повреждение полотен-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,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, загрязнение окрасочного слоя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, трещины местами-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ремонта, повреждение приборов-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тертости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,  по ул. Гидролизн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>1. Адрес многоквартирного дома  ул. Гидролизная, 3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 06125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49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г. 6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6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_______мвк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            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 xml:space="preserve">18. Строительный объем  </w:t>
        <w:tab/>
        <w:t>2525</w:t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676,3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__________585,3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_____3______________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                                     409,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а фундамента, гниль в сваях значительная износ 80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нные из 2-х кантного брус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стенах, коробление обшивки износ 6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 и балках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 кровли, трещины в стропилах износ 50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ы м/краской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полов, перекос, гниль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иль в рамах износ 6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кос  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 окон 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щины в штукатурке износ 65% треб. кап. 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ы, окрашены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тости окраски износ 65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 труб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е санитарных приборов 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ё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лестницы и крыльца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крыльцах, изношенность ступеней износ 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6,  по ул. Гидролизн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>1. Адрес многоквартирного дома  ул. Гидролизная, 6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 06128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8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г. 5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____нет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 xml:space="preserve">18. Строительный объем  </w:t>
        <w:tab/>
        <w:t>1613</w:t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457,4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_______423,2___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______1_____________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                                   258,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а, гниль свай износ 5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нные из   бруса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стен, сырость, плесень в углах износ 5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износ 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леды гнили износ 5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опленное, оштукатуренное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протечек износ 4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ы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атаны, следы гнили, щели, стертости износ 60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рам и подоконных досок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проёмов 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масляная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, потемнение и отслоение окраски износ 5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ка плохая износ 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 трубопровода износ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лестницы и крыльца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, расшатаны износ 5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3,  по ул. Гидролизн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>1. Адрес многоквартирного дома  ул. Гидролизная, 13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 06134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5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 г. 6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___________________мвк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МВК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 xml:space="preserve">18. Строительный объем  </w:t>
        <w:tab/>
        <w:t>2383</w:t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654,3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________588,6__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_______2____________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                                   394,3</w:t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</w:t>
      </w:r>
    </w:p>
    <w:p>
      <w:pPr>
        <w:pStyle w:val="Normal"/>
        <w:ind w:firstLine="567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фундаменте значительная износ 80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убленные из  4-х кантного бруса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, выпучивание, гниль, коробление обшивки износ 6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, оштукатуренные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 в местах сопряжения балок, трещины в штукатурке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 кровли, трещины в стропилах износ 60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ы масляной краской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а пола, перекос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 в рамах  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дверей 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и стен, масляная окраска окон и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дение штукатурки,  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окраски 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, повреждение сан.приборов 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ёмкос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, гниль в крыльцах износ 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5,  по ул. Гидролизн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>1. Адрес многоквартирного дома  ул. Гидролизная, 15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 06137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9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г. 40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8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          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869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806,6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_______736,7___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______2_____________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                                         465,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ая осадка износ 45% 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нные из  бруса 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сть на стенах, выпучивание, трещины, износ 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 износ 4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ды протечек  износ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, отепленные, окрашены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атаны, стертости  износ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 в рамах   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и в сопряжениях износ 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и стен, масляная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щины в  штукатурке,    потемнение, загрязнение окраски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ржавчина трубопровода износ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ё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колы износ 40%</w:t>
            </w:r>
          </w:p>
        </w:tc>
      </w:tr>
    </w:tbl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 xml:space="preserve">             </w:t>
      </w: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3,  по ул. Завод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>ул. Заводская, 93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г. - 73%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bCs/>
          <w:sz w:val="22"/>
          <w:szCs w:val="22"/>
        </w:rPr>
        <w:t>(непригоден для проживания акт МВК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4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мвк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453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91,0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52,10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704,7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2958"/>
        <w:gridCol w:w="19"/>
        <w:gridCol w:w="3553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, осадка отдельных участков здания, повреждения гнилью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80% треб.кап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нарушение жесткости сруба, поражение гнилью, трещин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 70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рукция на грани разрушения  Износ 75%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бестоцементная по деревянным стропилам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е разрушения кровл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7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линолеум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ёртость в ходовых местах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75%  треб.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ниль, створки не открываются 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 сопряжения нарушен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 % требуется кап. ремонт</w:t>
            </w:r>
          </w:p>
        </w:tc>
      </w:tr>
      <w:tr>
        <w:trPr>
          <w:trHeight w:val="1651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очный слой растрескался, потемнел, загрязнился, следы протечек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исправность системы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ное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и отклонение стенок от вертикали, сдвиги, выпадение отдельных кирпичей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ёртость ступеней, гниль, прогиб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4,  по ул. Завод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>ул. Заводская, 94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г. - 72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4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мвк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431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604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51,8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529,6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2958"/>
        <w:gridCol w:w="19"/>
        <w:gridCol w:w="3553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робление, мелкие повреждения верхней части столбов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55% треб.кап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нарушение жесткости сруба, поражение гнилью, трещин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 70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рукция на грани разрушения  Износ 75%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бестоцементная по деревянным стропилам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олы, трещины, протечки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6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линолеум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ёртость в ходовых местах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75%  треб.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ниль, створки не открываются 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 сопряжения нарушены, полное расшатывание коробок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 % требуется кап. ремонт</w:t>
            </w:r>
          </w:p>
        </w:tc>
      </w:tr>
      <w:tr>
        <w:trPr>
          <w:trHeight w:val="1651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очный слой растрескался, потемнел, загрязнился, следы протечек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исправность системы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ное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льные выпучивания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ёртость ступеней, гниль, прогибы, перила расшатан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)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5,  по ул. Завод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>ул. Заводская, 9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г. - 72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4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 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мвк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Нет 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429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99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_________45,2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480,8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2958"/>
        <w:gridCol w:w="19"/>
        <w:gridCol w:w="3553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, осадка отдельных участков здания, повреждения гнилью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80% треб.кап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нарушение жесткости сруба, поражение гнилью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 70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рукция на грани разрушения  Износ 70%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бестоцементная по деревянным стропилам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е разрушения кровл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6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линолеум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ёртость в ходовых местах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75%  треб.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ниль, створки не открываются 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ные коробки местами перенесены и перекошен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 % требуется кап. ремонт</w:t>
            </w:r>
          </w:p>
        </w:tc>
      </w:tr>
      <w:tr>
        <w:trPr>
          <w:trHeight w:val="1651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очный слой растрескался, потемнел, загрязнился, следы протечек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ное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и отклонение стенок от вертикали, сдвиги, выпадение отдельных кирпичей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ёртость ступеней, гниль, прогиб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)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8,  по ул. Завод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>ул. Заводская, 9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г. - 72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4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мвк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353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99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_________53,50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483,6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2958"/>
        <w:gridCol w:w="19"/>
        <w:gridCol w:w="3553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, осадка отдельных участков здания, повреждения гнилью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80% треб.кап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нарушение жесткости сруба, поражение гнилью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 70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рукция на грани разрушения  Износ 75%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бестоцементная по деревянным стропилам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е разрушения кровл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7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линолеум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ёртость в ходовых местах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70%  треб.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ниль, створки не открываются 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ные коробки местами перенесены и перекошен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 % требуется кап. ремонт</w:t>
            </w:r>
          </w:p>
        </w:tc>
      </w:tr>
      <w:tr>
        <w:trPr>
          <w:trHeight w:val="1651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очный слой растрескался, потемнел, загрязнился, следы протечек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ное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и отклонение стенок от вертикали, сдвиги, выпадение отдельных кирпичей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ёртость ступеней, гниль, прогиб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99,  по ул. Завод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>ул. Заводская, 9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г. - 72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366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94,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_________53,8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372,8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2958"/>
        <w:gridCol w:w="19"/>
        <w:gridCol w:w="3553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, осадка отдельных участков здания, повреждения гнилью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80% треб.кап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нарушение жесткости сруба, поражение гнилью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 70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рукция на грани разрушения  Износ 70%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бестоцементная по деревянным стропилам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е разрушения кровл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7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линолеум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стёртость в ходовых местах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75%  треб.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ниль, створки не открываются 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ные коробки местами перенесены и перекошен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trHeight w:val="1651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очный слой растрескался, потемнел, загрязнился, следы протечек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исправность системы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ное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и отклонение стенок от вертикали, сдвиги, выпадение отдельных кирпичей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ёртость ступеней, гниль, прогиб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0,  по ул. Менделее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енделеева, 10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074080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6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г. 6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6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нет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559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638.5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84.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82.1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, гниль свай Износ 8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евен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гнили, трещины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 балок, отпадение штукатурки, следы гнили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деревянных конструкций Износ 5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, отепленное, окрашенные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 пола, следы гнили, расшатанность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-створные, зимни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рам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проемов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стен, окраска окон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дение штукатурки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 и обшит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 краски 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центр.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хомуты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 трубопровода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, следы гнили Износ 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1,  по ул. Менделее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 xml:space="preserve">ул. Менделеева,11 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07409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8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г. 6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61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нет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8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нет________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706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98.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05.5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, гниль Износ 7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Рубленные из бревен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22см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леды гнили, выпучивания Износ 7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,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7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ерекосы, трещины, следы гнили Износ 65%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деревянных конструкций, отколы шифера, протечки Износ 50% треб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и, стертости, гниль, расшатаны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- створные, зимние-глухи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рам, и подоконных досок, перекосы проемов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стен потолков, окраска, окон, дверей, 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, отслоение окраски 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 и обшит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хость проводк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/плиты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котельной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, протечки трубопровода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, выбоины, гниль Износ 65%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4,  по ул. Менделеева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Менделеева, 1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8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1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977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267.6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56.9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/бетонный раствор по деревянным сва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мена вновь Износ 1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Рубленые из брус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Частично заменены Износ 1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еревянное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амена вновь Износ 1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Замена вновь Износ 1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Щели между досками в отдельных местах Износ 1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войные,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закреплены шпингалеты, щели в притворах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знос 1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тукатурка потолков, окраска окон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стояние хорошее Износ 1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шит окрашен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 гр.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 гор.сети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стояние хорошее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 город.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Эл.плит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т котельной завода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знос 1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еревянные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Щели в ступенях Износ 1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83,  по ул. Пионе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bCs/>
          <w:sz w:val="2"/>
          <w:szCs w:val="2"/>
        </w:rPr>
      </w:pPr>
      <w:r>
        <w:rPr/>
        <w:t xml:space="preserve">1. Адрес многоквартирного дома            </w:t>
      </w:r>
      <w:r>
        <w:rPr>
          <w:bCs/>
        </w:rPr>
        <w:t>ул. Пионерская,  д. 83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:22:00:0000:08102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/>
      </w:pPr>
      <w:r>
        <w:rPr/>
        <w:t>4. Год постройки  1928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3 - 65</w:t>
      </w:r>
      <w:r>
        <w:rPr>
          <w:rFonts w:eastAsia="Symbol" w:cs="Symbol" w:ascii="Symbol" w:hAnsi="Symbol"/>
        </w:rPr>
        <w:t>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72 г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____________мвк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 4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                     3081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</w:t>
      </w:r>
      <w:r>
        <w:rPr>
          <w:u w:val="single"/>
        </w:rPr>
        <w:t>788,3</w:t>
      </w:r>
      <w:r>
        <w:rPr/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739,0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466,8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553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е поражение гнилью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75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дерев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 стен, гниль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 6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 штукатурки, заметный прогиб, зыбкость. Износ: 65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ждение элементов стропил, массовые протечки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нос 70%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ённые, окраш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иль, просадка, уклоны,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 65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оконных блоках и подоконных досках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 дверных проёмов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6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ты и окрашены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65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 и потолков, окраска окон и дверей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е обрушение штукатурки, протечки, загрязнение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65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6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е нарушение изоляции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ы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ление, выпадение кирпичей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6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, крыльц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досок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АКТ</w:t>
      </w:r>
    </w:p>
    <w:p>
      <w:pPr>
        <w:pStyle w:val="Normal"/>
        <w:spacing w:before="80" w:after="0"/>
        <w:jc w:val="center"/>
        <w:rPr/>
      </w:pPr>
      <w:r>
        <w:rPr/>
        <w:t>о состоянии общего имущества собственников помещений</w:t>
        <w:br/>
        <w:t xml:space="preserve">в многоквартирном доме № 84 по ул. Пионерская, </w:t>
      </w:r>
    </w:p>
    <w:p>
      <w:pPr>
        <w:pStyle w:val="Normal"/>
        <w:spacing w:before="80" w:after="0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  ул. Пионерская, д. 84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3. Серия, тип постройки                 литер А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                        193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               29 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9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             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-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-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-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-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            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>16. Реквизиты правового акта о признании всех жилых помещений в многоквартирном доме непригодными для проживания   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18. Строительный объем                             2189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572,1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_____________572,1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-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___________________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-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-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-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119"/>
        <w:gridCol w:w="3827"/>
      </w:tblGrid>
      <w:tr>
        <w:trPr>
          <w:tblHeader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сваи, износ – 25 %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ивление горизонтальной линии стен, цоколя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 – 45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, повреждение гнилью, трещины в венцах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отепленные, оштукатуренные износ – 45 %,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ные трещины, следы протечек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.конст. –25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 и просветы в отд. местах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тепленные, окрашены, износ  - 20 %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ь в ходовых местах, прогибы и просадки, отдельные мелке сколы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 – 25 %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плеты рассохлись и плохо открываються,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ые полотна осели, гниль в подоконной доск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 – 25 %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>Окна, двери окрашены, штукатурка потолков и стен, износ – 15 %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дание штукатурки, трещины, потемнения окрасочного слоя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3119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. антенна общ.пользов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, 220 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канализация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в кв. № 7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котельной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крыльца – 35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ь в ступенях, гниль, изломы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85,  по ул. Пионер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 xml:space="preserve">ул. Пионерская, 85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4г. - 69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мвк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234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</w:t>
      </w:r>
      <w:r>
        <w:rPr>
          <w:sz w:val="22"/>
          <w:szCs w:val="22"/>
          <w:u w:val="single"/>
        </w:rPr>
        <w:t>583,9</w:t>
      </w:r>
      <w:r>
        <w:rPr>
          <w:sz w:val="22"/>
          <w:szCs w:val="22"/>
        </w:rPr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37,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449,6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553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верха свай, осадка здания, искревление горизонтальных линий стен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нижних и подоконных венцах, выпучивание стен, глубокие трещин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 70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 70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тный прогиб балок, провисание штукатурки, следы увлажнения  Износ 70%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олы, трещины, протечки, расхождение элементов стропил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7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теплённые, краш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гнилью чёрного пола, сильный уклон и просадк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70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в оконных блоках, сильные перекосы коробок.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в дверных блоках, сильные перекосы коробок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иты и окрашены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оклейка обоями, окраска окон и дверей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льные протечки на потолках, трещины  штукатурк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эластичной изоляции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, оштукатурены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ымление, выпадение кирпичей в топливнике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крыльц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крылец, гниль ступенек лестниц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Normal"/>
        <w:jc w:val="center"/>
        <w:rPr/>
      </w:pPr>
      <w:r>
        <w:rPr/>
        <w:t>о состоянии общего имущества собственников помещений</w:t>
      </w:r>
    </w:p>
    <w:p>
      <w:pPr>
        <w:pStyle w:val="Normal"/>
        <w:jc w:val="center"/>
        <w:rPr/>
      </w:pPr>
      <w:r>
        <w:rPr/>
        <w:t>многоквартирного дома № 5, корпус 1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>1. Адрес многоквартирного дома: г. Архангельск,   ул. Победы, д.5, корп. 1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03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г. 69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57-195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8. Реквизиты правового акта о признании многоквартирного дома аварийным и </w:t>
        <w:tab/>
        <w:t>подлежащим сносу  __________________мвк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1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-  нет</w:t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доме непригодными для проживания   ________________нет__________</w:t>
      </w:r>
    </w:p>
    <w:p>
      <w:pPr>
        <w:pStyle w:val="Normal"/>
        <w:ind w:firstLine="567"/>
        <w:jc w:val="both"/>
        <w:rPr/>
      </w:pPr>
      <w:r>
        <w:rPr/>
        <w:t xml:space="preserve">17. Перечень жилых помещений, признанных непригодными для проживания (с указанием </w:t>
      </w:r>
    </w:p>
    <w:p>
      <w:pPr>
        <w:pStyle w:val="Normal"/>
        <w:ind w:firstLine="567"/>
        <w:jc w:val="both"/>
        <w:rPr/>
      </w:pPr>
      <w:r>
        <w:rPr/>
        <w:t xml:space="preserve">реквизитов правовых актов о признании жилых помещений непригодными для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проживания) -                              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 xml:space="preserve">18. Строительный объем  </w:t>
        <w:tab/>
        <w:t>816</w:t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клетками _________184,1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__________184,1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_______нет____________ шт.</w:t>
      </w:r>
    </w:p>
    <w:p>
      <w:pPr>
        <w:pStyle w:val="Normal"/>
        <w:ind w:firstLine="567"/>
        <w:jc w:val="both"/>
        <w:rPr/>
      </w:pPr>
      <w:r>
        <w:rPr/>
        <w:t xml:space="preserve">21. Уборочная площадь лестниц (включая межквартирные лестничные площадки) - __ кв.м                   </w:t>
      </w:r>
    </w:p>
    <w:p>
      <w:pPr>
        <w:pStyle w:val="Normal"/>
        <w:ind w:firstLine="567"/>
        <w:jc w:val="both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</w:t>
      </w:r>
    </w:p>
    <w:p>
      <w:pPr>
        <w:pStyle w:val="Normal"/>
        <w:ind w:firstLine="567"/>
        <w:jc w:val="both"/>
        <w:rPr/>
      </w:pPr>
      <w:r>
        <w:rPr/>
        <w:t>дома  -                    268,9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_____________________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694"/>
        <w:gridCol w:w="3969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дание отдельных участков здания, гниль значительная износ 70% треб. кап. ремон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нные из  брев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 стен, гниль значительная износ 70% треб. кап. ремон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0%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, глубокие трещины 70% треб. кап. ремонт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6" w:hanging="1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 по деревянным конструкц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олы, трещины, протечки износ 70% треб. кап. ремон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, отепленные, окрашен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, изношенность полов износ 70% треб. кап. ремонт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-створные, зимние-глух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ные переплеты поражены гнилью износ 70%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 повреждены, гниль износ 70%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ов и стен, масляная окраска окон и двер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протечек, повреждение окрасочного слоя износ 65% треб. кап. ремонт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 и окрашен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5%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сети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, штукатуренны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стенок от вертикали, дымление износ 65%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евянные кры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кость при ходьбе, гниль износ 65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АКТ</w:t>
      </w:r>
    </w:p>
    <w:p>
      <w:pPr>
        <w:pStyle w:val="Normal"/>
        <w:jc w:val="center"/>
        <w:rPr/>
      </w:pPr>
      <w:r>
        <w:rPr/>
        <w:t>о состоянии общего имущества собственников помещений</w:t>
      </w:r>
    </w:p>
    <w:p>
      <w:pPr>
        <w:pStyle w:val="Normal"/>
        <w:jc w:val="center"/>
        <w:rPr/>
      </w:pPr>
      <w:r>
        <w:rPr/>
        <w:t>многоквартирного дома № 7, корпус 1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numPr>
          <w:ilvl w:val="0"/>
          <w:numId w:val="2"/>
        </w:numPr>
        <w:spacing w:before="240" w:after="0"/>
        <w:jc w:val="center"/>
        <w:rPr/>
      </w:pPr>
      <w:r>
        <w:rPr/>
        <w:t>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: г. Архангельск,  ул. Победы, д.7, корп. 1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3. Серия, тип постройки -__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-1903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-на 1997г. 70%</w:t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-1956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8. Реквизиты правового акта о признании многоквартирного дома аварийным и </w:t>
        <w:tab/>
        <w:t>подлежащим сносу  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- 1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- нет</w:t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- нет</w:t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доме непригодными для проживания   ___________________нет_______</w:t>
      </w:r>
    </w:p>
    <w:p>
      <w:pPr>
        <w:pStyle w:val="Normal"/>
        <w:ind w:firstLine="567"/>
        <w:jc w:val="both"/>
        <w:rPr/>
      </w:pPr>
      <w:r>
        <w:rPr/>
        <w:t xml:space="preserve">17. Перечень жилых помещений, признанных непригодными для проживания (с </w:t>
      </w:r>
    </w:p>
    <w:p>
      <w:pPr>
        <w:pStyle w:val="Normal"/>
        <w:ind w:firstLine="567"/>
        <w:jc w:val="both"/>
        <w:rPr/>
      </w:pPr>
      <w:r>
        <w:rPr/>
        <w:t xml:space="preserve">указанием реквизитов правовых актов о признании жилых помещений непригодными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для проживания) -                                 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 xml:space="preserve">18. Строительный объем  </w:t>
        <w:tab/>
        <w:t>899</w:t>
        <w:tab/>
        <w:t>куб. м.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лестничными клетками ___________170,5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__________170,5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________нет__________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 - 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</w:t>
      </w:r>
    </w:p>
    <w:p>
      <w:pPr>
        <w:pStyle w:val="Normal"/>
        <w:ind w:firstLine="567"/>
        <w:jc w:val="both"/>
        <w:rPr/>
      </w:pPr>
      <w:r>
        <w:rPr/>
        <w:t>дома   -                                                       310,8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_____________________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835"/>
        <w:gridCol w:w="3118"/>
      </w:tblGrid>
      <w:tr>
        <w:trPr>
          <w:tblHeader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дание отдельных участков здания, гниль износ 75% треб. кап. ремонт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убленные из  бревен 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22 с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 стен, поражение гнилью износ 70% треб. кап. ремонт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перекрытии, прогиб износ 70% треб. кап. ремонт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0%</w:t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ёсовая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гнилью, протечки износ 75% треб. кап. ремонт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щатые, отепленные, окрашен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, просадки, гниль износ 70% треб. кап. ремонт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-створные, зимние-глух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переплеты поражены гнилью износ 70%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 повреждены износ 70%</w:t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ов и стен, масляная окраска окон и двер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протечек, глубокие трещины, выбоины износ 65% треб. кап. ремонт</w:t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 и окрашен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5%</w:t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сети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, штукатуренны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стенок от вертикали, выпадение отдельных кирпичей износ 70% </w:t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ревянные прост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ыбкость при ходьбе, гниль износ 7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5, корп. 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5 корп.2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08262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1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3г. 67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80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мвк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12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нет________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933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811,7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743,1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75,5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65,5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, гниль Износ 7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Рубленные из бревен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22см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 стен, поражение гнилью, сырость в помещениях Износ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,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ерекосы, трещины, следы гнили Износ 70%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деревянных конструкций, отколы шифера, протечки Износ 55% треб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и, стертости, гниль, уклоны Износ 7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- створные, зимние-глухи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рам, и подоконных досок, перекосы проемов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стен потолков, окраска, окон, дверей, 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следы сырости и грибка на стенах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 и обшит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электричества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, выбоины, гниль, осадка крылец Износ 65%</w:t>
            </w:r>
          </w:p>
        </w:tc>
      </w:tr>
    </w:tbl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5, корп.3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5 корп. 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0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- 6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мвк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223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534,0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85,0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50,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, гниль в сваях. Износ-6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ленные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, покоробились, гниль. Износ- 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штукатур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ление, трещины. Износ-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отепленное, оштукатуренно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. Износ-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ова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гниль, щели. Износ- 6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 и просадки, стертости. Износ-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, летние-створные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-глухи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иль в рамах, повреждение полотен, частично входные двери меняли. Износ-6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окон и дверей, штукатурка стен и потолков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окрасочного слоя. Износ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тдельных досок обшивки. Износ-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вартальной котельной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и дымят, трубы плохие. Износ-65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, трещины вдоль волокон. Износ-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5,  по ул. Байкаль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1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- 62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2098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471,4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276,0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322,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элементов общего имущества многоквартирного дома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сваях, коробление отдельных досок цоколя. Износ-66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Рубленные из бревен </w:t>
            </w:r>
            <w:r>
              <w:rPr>
                <w:sz w:val="22"/>
                <w:szCs w:val="22"/>
                <w:lang w:val="en-GB"/>
              </w:rPr>
              <w:t>d</w:t>
            </w:r>
            <w:r>
              <w:rPr>
                <w:sz w:val="22"/>
                <w:szCs w:val="22"/>
              </w:rPr>
              <w:t>-22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венцах. Износ-6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штукатурены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ление, трещины в штукатурке. Износ-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 отепленн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ные трещины, сырые пятна. Износ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ый шифер, имеются просветы. Износ-60% Требуется кап.ремонт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и, стертости, осадка пола. Износ-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: летние-створ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-глух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переплеты рассохлись, гниль в рамах, частично меняли. Износ-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стен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поражение стен гнилью. Износ- 60% 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вартальной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выпадение кирпичей в топке. Износ-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ь ступеней, трещины. Износ-6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7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. Адрес многоквартирного дома </w:t>
      </w:r>
      <w:r>
        <w:rPr>
          <w:bCs/>
          <w:sz w:val="23"/>
          <w:szCs w:val="23"/>
        </w:rPr>
        <w:t>ул. Победы, 17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50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1997 г.- 58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 8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18. Строительный объем  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404,4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278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2 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  <w:t>_____52,1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4. Площадь земельного участка, входящего в состав общего имущества многоквартирного дома  </w:t>
        <w:tab/>
        <w:t>370,7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 повреждения верхней части столбов. Износ-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4-х кантного брус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, прогибы, поражение гнилью. Износ-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штукатуренные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, прогибы, поражение гнилью. Износ-55%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тепленные, оштукатуренны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, протечки. Износ-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тепленные, оштукатуренные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,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просветы, отколы. Износ- 6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росадки, трещины. Износ-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ны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переплетах, трещины; коробление. Износ-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, потолков, окраска окон и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окрасочного слоя, трещины в штукатурке. Износ-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мнение, отслоение окрасочного слоя. Износ-60% 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городской сети 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вартальной котельной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топления разморожена;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е приборов, дымление. Износ-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, трещины-5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8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18 корп.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6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 46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1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 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2593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711,5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490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___________78,1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561,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забирки гнилью. Износ-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4-х кантного бруса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. Износ-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, оштукатуренные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е гнилью, трещинами. Износ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отепленное, оштукатуренно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, следы протечек. Износ-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ы, трещины, просветы, повреждение шифера. Износ-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е отдельных досок. Износ-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йные: летние-створные, зимние-глухие 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переплеты рассохлись;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ые полотна осели. Износ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стен, масляная окраска окон,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мнение и загрязнение окрасочного слоя. Износ-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тдельных досок, коробление. Износ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ление, выпучивание стенок местами. Износ-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ь ступеней, трещины. Износ-5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8, корп. 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18 корпус 2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г.- 43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224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335,6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219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27,4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261,5</w:t>
      </w:r>
    </w:p>
    <w:p>
      <w:pPr>
        <w:pStyle w:val="Normal"/>
        <w:ind w:firstLine="567"/>
        <w:rPr/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ind w:firstLine="567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 повреждения верхней части столбов. Износ-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руса заводского изготовления 15*15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венцах, прогибы стен. Износ-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штукатуренные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местами отпадение штукатурки. Износ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 отепленное, оштукатуренное 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, прогибы. Износ-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г.-ремонт крыши, имеются протечки. Износ-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стертость досок. Износ-4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ны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переплеты рассохлись: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ые полотна осели. Износ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, потолков, масляная окраска окон,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, загрязнение окрасочного слоя. Износ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, потемнение окрасочного слоя. Износ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ок, местами трещины. Износ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ы в ступенях, трещины. Износ-4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)</w:t>
      </w:r>
      <w:r>
        <w:rPr/>
        <w:t xml:space="preserve">      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9, корп. 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>1. Адрес многоквартирного дома  ул. Победы, 19, корп. 2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г.     38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198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1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3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нет 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 xml:space="preserve">18. Строительный объем  </w:t>
        <w:tab/>
        <w:t>680</w:t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189,1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________189,1_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__________________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                                250,8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296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жн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ажены гнилью, коробление и отстав. Досок. Износ 4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, обшит тесом, окрашен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ниль в венцах, трещины, продуваемость. Износ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, оштукатуренные</w:t>
            </w:r>
          </w:p>
        </w:tc>
        <w:tc>
          <w:tcPr>
            <w:tcW w:w="29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ональные трещины. Износ 35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щины. Износ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щатые, отепленные, окрашенные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рание досок в ходовых местах. Износ 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ные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ы рассохлись. Износ 3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9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а сели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ов и стен, масляная окраска окон, дверей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е. Износ 2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 тесом,  окрашен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вание обшивки, сквозные трещины износ 2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изоляции износ 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магистрали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чи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ллонов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водской котельной</w:t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ботает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/>
      </w:pPr>
      <w:r>
        <w:rPr/>
        <w:t xml:space="preserve">             </w:t>
      </w: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9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1. Адрес многоквартирного дома  ул. Победы, 1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4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4г.     71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___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нет __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8. Строительный объем  </w:t>
        <w:tab/>
        <w:t>2353</w:t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625,5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________579,9_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________2__________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                                                  523,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ых линий стен, осадка отдельных участков здания. Износ 80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1"/>
                <w:szCs w:val="21"/>
              </w:rPr>
              <w:t xml:space="preserve">Рубленные из бревен, </w:t>
            </w:r>
            <w:r>
              <w:rPr>
                <w:sz w:val="21"/>
                <w:szCs w:val="21"/>
                <w:lang w:val="en-US"/>
              </w:rPr>
              <w:t>d</w:t>
            </w:r>
            <w:r>
              <w:rPr>
                <w:sz w:val="21"/>
                <w:szCs w:val="21"/>
              </w:rPr>
              <w:t xml:space="preserve"> =22с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вреждения венцов гнилью, нарушение жёсткости сруба. Износ 7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выпучивания износ 7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штукатуренны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трещины, заметный прогиб, отпадения штукатурки, гниль.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штукатуренное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сколы шифера, трещины. Износ 60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местами разрушение пола. Износ 80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имние-глухие, летние-створны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 переплётах гниль, коробки повреждены, сопряжения нарушены. Износ 7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шатывание дверных коробок и полотен 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стен,  масляная окраска окон,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красочный слой потемнел, растрескался, трещины, отпадение штукатурки. Износ 7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ремонтов, потеря эластичности изоляции проводов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магистрал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ая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нение стенок от вертикали, разрушение труб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 и крыльц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ёртость ступеней, перила расшатаны, зыбкость при ходьбе по лестницам. Износ 7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0, корп. 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20 корпус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5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- 49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1622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405,6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275,0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1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_______38,5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298,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забирки гнилью. Износ-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руса заводской заготовк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, неравномерная осадка. Износ-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прогибы. Износ-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отепленное, оштукатурено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, следы увлажнений. Износ-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отколы и трещины. Износ- 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росадки, местами изломы. Износ-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ны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, древесина расслаивается;</w:t>
            </w:r>
          </w:p>
        </w:tc>
      </w:tr>
      <w:tr>
        <w:trPr>
          <w:trHeight w:val="6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вязка полотен поврежде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ерегородок, потолков, масляная окраска окон, дверей; оклейка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, отпадение штукатурки, сырые пятна. Износ-5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тесом,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 повреждена, нарушение окрасочного слоя. Износ-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ественная 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отеря эластичности;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птик 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ы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перегрев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-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перила расшатаны. Износ-5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/>
      </w:pPr>
      <w:r>
        <w:rPr/>
        <w:t xml:space="preserve">             </w:t>
      </w: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0, корп. 4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20 корп. 4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 -49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мвк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нет___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1772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42,4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59,0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69,2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обшивке цоколя, коробление Износ 55%т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брус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прогибы неравномерная осадка Износ 4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штукатур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, следы протечек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тдельных листов, трещины, протечки Износ 55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утепленно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росадки Износ 4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, створны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иль древесина расслаивается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язка полотен повреждена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 и стен, окраска окон и дверей, обои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ыв обоев, выпучивания, трещины, царапины Износ 50% треб.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трещины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тесом ,окрашен</w:t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 эластичност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повреждены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ла расшатаны, гниль Износ 55%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0, корп. 3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20 корпус 3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5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- 46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1622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411,7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281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1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39,6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368,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забирки гнилью, коробление и отставание досок. Износ-4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руса заводской заготовк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ваемость, промерзание, глубокие трещины. Износ-4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прогибы. Износ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отепленное, оштукатурено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щины, следы увлажнений.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-45%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олы, трещины, протечки, ослабление креплений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- 55%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ибы, просадки, местами изломы. Износ-50%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ны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, древесина расслаивается;</w:t>
            </w:r>
          </w:p>
        </w:tc>
      </w:tr>
      <w:tr>
        <w:trPr>
          <w:trHeight w:val="6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язка полотен повреждена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ерегородок, потолков, масляная окраска окон,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, отпадение, отслоение. Износ-45%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 повреждена, нарушение окрасочного слоя. Износ-4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ественная 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я;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ы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рев, дымление.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-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гниль. Износ-5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0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</w:t>
      </w:r>
      <w:r>
        <w:rPr>
          <w:bCs/>
          <w:sz w:val="22"/>
          <w:szCs w:val="22"/>
        </w:rPr>
        <w:t>ул. Победы, 2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:22:00 00 00:0000:11:401:002:00008283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5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5 г.- 50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88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____нет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</w:t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1910,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533,1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475,1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63,8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  <w:tab/>
        <w:t>373,3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забирки гнилью, обрастание мхом нижней части цоколя, коробление и отставание досок. Износ-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з 4-х кантного бруса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формация стен, повреждение венцов гнилью и трещинами. Износ-5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рогибы. Износ-5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убокие трещины в местах сопряжения балок с несущими стенами. Износ-40%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отдельных листов, отколы и трещины. Износ- 5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местами разрушения, поражение гнилью. Износ-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нные переплеты рассохлись, часть приборов повреждена;</w:t>
            </w:r>
          </w:p>
        </w:tc>
      </w:tr>
      <w:tr>
        <w:trPr>
          <w:trHeight w:val="63" w:hRule="atLeast"/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ные полотна осели, имеют неплотный притвор -3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ерегородок, потолков, масляная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 в штукатурке, повреждение окрасочного слоя. Износ-4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вка повреждена, нарушение окрасочного слоя. Износ-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изоляции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ботает;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ептик 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баллонов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котельной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эксплуатируется, поставлены электрообогреватели;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-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прост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гниль. Износ-45%</w:t>
            </w:r>
          </w:p>
        </w:tc>
      </w:tr>
    </w:tbl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 состоянии общего имущества собственников помещений</w:t>
      </w:r>
    </w:p>
    <w:p>
      <w:pPr>
        <w:pStyle w:val="Normal"/>
        <w:jc w:val="center"/>
        <w:rPr/>
      </w:pPr>
      <w:r>
        <w:rPr/>
        <w:t>многоквартирного дома № 22, корпус 1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  <w:u w:val="single"/>
        </w:rPr>
      </w:pPr>
      <w:r>
        <w:rPr/>
        <w:t xml:space="preserve">1. Адрес многоквартирного дома: </w:t>
      </w:r>
      <w:r>
        <w:rPr>
          <w:u w:val="single"/>
        </w:rPr>
        <w:t xml:space="preserve">г. Архангельск,  </w:t>
      </w:r>
      <w:r>
        <w:rPr>
          <w:bCs/>
          <w:u w:val="single"/>
        </w:rPr>
        <w:t>ул. Победы, д. 22 корп. 1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3. Серия, тип постройки _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- 195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6 г.- 75 %</w:t>
      </w:r>
    </w:p>
    <w:p>
      <w:pPr>
        <w:pStyle w:val="Normal"/>
        <w:ind w:firstLine="567"/>
        <w:rPr>
          <w:sz w:val="2"/>
          <w:szCs w:val="2"/>
        </w:rPr>
      </w:pPr>
      <w:r>
        <w:rPr/>
        <w:t>6. Степень фактического износа  _____________________________________________</w:t>
      </w:r>
    </w:p>
    <w:p>
      <w:pPr>
        <w:pStyle w:val="Normal"/>
        <w:ind w:firstLine="567"/>
        <w:rPr/>
      </w:pPr>
      <w:r>
        <w:rPr/>
        <w:t xml:space="preserve">7. Год последнего капитального ремонта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8. Реквизиты правового акта о признании многоквартирного дома аварийным и </w:t>
        <w:tab/>
        <w:t>подлежащим сносу  ______мвк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-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-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- 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- 27 комна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- нет</w:t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доме непригодными для проживания   ___</w:t>
      </w:r>
      <w:r>
        <w:rPr>
          <w:u w:val="single"/>
        </w:rPr>
        <w:t>заключение  МВК от 05.11.207 г. № 62</w:t>
      </w:r>
    </w:p>
    <w:p>
      <w:pPr>
        <w:pStyle w:val="Normal"/>
        <w:ind w:firstLine="567"/>
        <w:jc w:val="both"/>
        <w:rPr/>
      </w:pPr>
      <w:r>
        <w:rPr/>
        <w:t xml:space="preserve">17. Перечень жилых помещений, признанных непригодными для проживания (с указанием </w:t>
      </w:r>
    </w:p>
    <w:p>
      <w:pPr>
        <w:pStyle w:val="Normal"/>
        <w:ind w:firstLine="567"/>
        <w:jc w:val="both"/>
        <w:rPr/>
      </w:pPr>
      <w:r>
        <w:rPr/>
        <w:t xml:space="preserve">реквизитов правовых актов о признании жилых помещений непригодными для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проживания) -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   2442,0</w:t>
        <w:tab/>
        <w:tab/>
        <w:t>куб. м.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 xml:space="preserve">а) многоквартирного дома с лоджиями, балконами, шкафами, коридорами и лестничными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– 401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 xml:space="preserve">состав общего имущества в многоквартирном доме ) - </w:t>
      </w:r>
      <w:r>
        <w:rPr>
          <w:u w:val="single"/>
        </w:rPr>
        <w:t xml:space="preserve">172,5 </w:t>
      </w:r>
      <w:r>
        <w:rPr/>
        <w:t xml:space="preserve">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/>
      </w:pPr>
      <w:r>
        <w:rPr/>
        <w:t>21. Уборочная площадь лестниц (включая межквартирные лестничные площадки) -   _ кв.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дома   - 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_______________________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694"/>
        <w:gridCol w:w="3624"/>
      </w:tblGrid>
      <w:tr>
        <w:trPr>
          <w:tblHeader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ривление горизонтальных линий стен, осадка отдельных участков здания. Повреждения гнилью, Износ-70%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 заводской заготовк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жесткости сруба, гниль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нос-60%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прогибы. Износ-60%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 отепленно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ено</w:t>
            </w:r>
          </w:p>
        </w:tc>
        <w:tc>
          <w:tcPr>
            <w:tcW w:w="3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перекрытии, сколы,прогиб.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нос-65% 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е разрушение кровли. Износ- 60% Требуется кап.ремонт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ен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прогибы, просадки, изломы. Износ-65% ,требуется кап.ремонт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-створные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створки не открываются;</w:t>
            </w:r>
          </w:p>
        </w:tc>
      </w:tr>
      <w:tr>
        <w:trPr>
          <w:trHeight w:val="63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расшатывание полотен, поражение гнилью. Износ-65%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ерегородок, потолков, масляная окраска окон, дверей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ые отслоения штукатурного и окрасочного слоя. Износ-70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</w:t>
            </w:r>
          </w:p>
        </w:tc>
        <w:tc>
          <w:tcPr>
            <w:tcW w:w="362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вка повреждена, нарушение окрасочного слоя. Износ-70%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ая </w:t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ь системы;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ное</w:t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 в кладке, отклонение стенок от вертикали, сильные выпучивания. Износ-65%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просты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трещины, прогибы, зыбкость. Износ-6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1. Адрес многоквартирного дома </w:t>
      </w:r>
      <w:r>
        <w:rPr>
          <w:bCs/>
          <w:sz w:val="21"/>
          <w:szCs w:val="21"/>
        </w:rPr>
        <w:t>ул. Победы, 22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3. Серия, тип постройки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4. Год постройки  1930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5. Степень износа по данным государственного технического учета  на 2004 г.- 65%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6. Степень фактического износа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7. Год последнего капитального ремонта  1970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8. Реквизиты правового акта о признании многоквартирного дома аварийным и подлежащим сносу  __________мвк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9. Количество этажей  2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0. Наличие подвал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1. Наличие цокольного этаж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2. Наличие мансарды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3. Наличие мезонин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4. Количество квартир  4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18. Строительный объем     2146,0</w:t>
        <w:tab/>
        <w:tab/>
        <w:t>куб. м.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) многоквартирного дома с лоджиями, балконами, шкафами, коридорами и лестничными клетками ___604,1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б) жилых помещений (общая площадь квартир) 563,1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20. Количество лестниц  2 шт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1. Уборочная площадь лестниц (включая межквартирные лестничные площадки)</w:t>
        <w:br/>
        <w:t>_______45,1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4. Площадь земельного участка, входящего в состав общего имущества многоквартирного дома  </w:t>
        <w:tab/>
        <w:t>522,5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25. Кадастровый номер земельного участка (при его наличии)  </w:t>
      </w:r>
    </w:p>
    <w:p>
      <w:pPr>
        <w:pStyle w:val="Normal"/>
        <w:ind w:firstLine="567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3167"/>
        <w:gridCol w:w="19"/>
        <w:gridCol w:w="3193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адка дома, разрушение столбов, гниль. Износ-8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ремон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1"/>
                <w:szCs w:val="21"/>
              </w:rPr>
              <w:t xml:space="preserve">Рубленные из бревен </w:t>
            </w:r>
            <w:r>
              <w:rPr>
                <w:sz w:val="21"/>
                <w:szCs w:val="21"/>
                <w:lang w:val="en-GB"/>
              </w:rPr>
              <w:t>d</w:t>
            </w:r>
            <w:r>
              <w:rPr>
                <w:sz w:val="21"/>
                <w:szCs w:val="21"/>
              </w:rPr>
              <w:t xml:space="preserve">-22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мерзание стен, поражение венцов гнилью, разрушения. Износ-60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я перегородок в вертикальной плоскости. Износ-60%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31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штукатурено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течки, трещины, заметный прогиб. Износ-6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31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3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3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31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деревянных конструкций, отколы, протечки. Износ- 60% Требуется кап.ремон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шены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гибы и просадки, местами разрушение. Износ-7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: летние-створны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имние-глухи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ворки не открываются, сопряжения нарушены, поражение гнилью;</w:t>
            </w:r>
          </w:p>
        </w:tc>
      </w:tr>
      <w:tr>
        <w:trPr>
          <w:trHeight w:val="63" w:hRule="atLeast"/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3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я полотен и коробок, поражение гнилью. Износ-70%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ерегородок, потолков, масляная окраска окон,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асочный слой потемнел, растрескался, трещины, отпадения штукатурки.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-65%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ремонт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316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вка повреждена, нарушение окрасочного слоя. Износ-65%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3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3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еды ремонтов, потеря эластичности изоляции проводов;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ы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падение кирпичей, щели, дымление, отклонение от вертикали.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-65%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318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3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ила расшатаны, зыбкость при ходьбе. Износ-7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4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Победы, 24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;22;08282/00</w:t>
      </w:r>
    </w:p>
    <w:p>
      <w:pPr>
        <w:pStyle w:val="Normal"/>
        <w:ind w:firstLine="567"/>
        <w:rPr/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9 6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мвк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4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309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25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71,4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, гниль Износ 7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2-х кантного брус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леды гнили, выпучивания Износ 7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,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7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ерекосы, трещины, следы гнили Износ 65%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деревянных конструкций, отколы шифера, протечки Износ 60% треб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и, стертости, гниль, расшатаны Износ 65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створны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рам, и подоконных досок, перекосы проемов 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стен потолков, окраска, окон, дверей, 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, отслоение окраски Износ 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шен и обшит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ение кирпичей, неисправность труб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крыльц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и в ступенях , гниль Износ 65%</w:t>
            </w:r>
          </w:p>
        </w:tc>
      </w:tr>
    </w:tbl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7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 xml:space="preserve">ул. Победы, 27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г. - 70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237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rPr/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</w:t>
      </w:r>
      <w:r>
        <w:rPr>
          <w:sz w:val="22"/>
          <w:szCs w:val="22"/>
          <w:u w:val="single"/>
        </w:rPr>
        <w:t>546,6</w:t>
      </w:r>
      <w:r>
        <w:rPr>
          <w:sz w:val="22"/>
          <w:szCs w:val="22"/>
        </w:rPr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386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4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349,6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553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свай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70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 по стенам, выпучивание перекос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 по стенам, выпучивание перекос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рогибы, следы протечек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65%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езна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6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краш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, гниль, просадки, щел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70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косы проёмов, гниль, не открываются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открываются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 масляная окраска окон, дверей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падение штукатурки, выпучивания, отслоения окрас. слоя Износ: 65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о тёсом, покрашено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стёртости, отслаивание краск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, оштукатурены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исправности, отклонения стенок  от вертикали  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щины, гниль, стёртости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50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  </w:t>
      </w:r>
      <w:r>
        <w:rPr>
          <w:bCs/>
          <w:sz w:val="22"/>
          <w:szCs w:val="22"/>
        </w:rPr>
        <w:t>ул. Победы  д. 5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           192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 г. - 67 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4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мвк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6405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2275</w:t>
        <w:tab/>
        <w:t xml:space="preserve">                             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</w:t>
      </w:r>
      <w:r>
        <w:rPr>
          <w:sz w:val="22"/>
          <w:szCs w:val="22"/>
          <w:u w:val="single"/>
        </w:rPr>
        <w:t>542,5</w:t>
      </w:r>
      <w:r>
        <w:rPr>
          <w:sz w:val="22"/>
          <w:szCs w:val="22"/>
        </w:rPr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424,0 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344,7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880"/>
        <w:gridCol w:w="3650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а, гниль, частичное разрушение столбов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70% 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ёве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рушение жёсткости, трещины, гниль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 70 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6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прогиб, поражение гнилью и жучками износ 65%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е разрушение кровли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5% 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крашенные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тёртости местами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: 30% 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ные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осадки, гниль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Износ: 65 </w:t>
            </w:r>
            <w:r>
              <w:rPr>
                <w:rFonts w:eastAsia="Symbol" w:cs="Symbol" w:ascii="Symbol" w:hAnsi="Symbol"/>
                <w:sz w:val="22"/>
                <w:szCs w:val="22"/>
              </w:rPr>
              <w:t></w:t>
            </w:r>
            <w:r>
              <w:rPr>
                <w:sz w:val="22"/>
                <w:szCs w:val="22"/>
              </w:rPr>
              <w:t xml:space="preserve">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перегородок, окраска окон, дверей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аивание красочного слоя, опадение штукатурки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 65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тёсом, окрашено</w:t>
            </w:r>
          </w:p>
        </w:tc>
        <w:tc>
          <w:tcPr>
            <w:tcW w:w="3650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ссовое отсутствие досок  65 </w:t>
            </w:r>
            <w:r>
              <w:rPr>
                <w:rFonts w:eastAsia="Symbol" w:cs="Symbol" w:ascii="Symbol" w:hAnsi="Symbol"/>
                <w:sz w:val="22"/>
                <w:szCs w:val="22"/>
              </w:rPr>
              <w:t></w:t>
            </w:r>
            <w:r>
              <w:rPr>
                <w:sz w:val="22"/>
                <w:szCs w:val="22"/>
              </w:rPr>
              <w:t xml:space="preserve">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ьное выпучивание 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, крыльц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и, зыбкость Износ 6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52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 xml:space="preserve">ул. Победы, 52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5г. - 65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2004 г. (кв. 13-16) 2005 (кв. 11,12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12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мвк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5287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</w:t>
      </w:r>
      <w:r>
        <w:rPr>
          <w:sz w:val="22"/>
          <w:szCs w:val="22"/>
          <w:u w:val="single"/>
        </w:rPr>
        <w:t>1343,9</w:t>
      </w:r>
      <w:r>
        <w:rPr>
          <w:sz w:val="22"/>
          <w:szCs w:val="22"/>
        </w:rPr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1223,1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4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1069,6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553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а, гниль, частичное разрушение забирки и столбов Износ 70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рушение жёсткости сруба, трещины, гниль износ 6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заметный прогиб, гниль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5%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ое разрушение кровли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нос 65%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краш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 и просадки, гниль, разрушения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 65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, все сопряжения нарушены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гнилью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, потолков,  масляная окраска окон, дверей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адение штукатурки, выпучивания, отслоения окрас. слоя Износ: 65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о тёсом, покрашено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, трещины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65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6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ы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е выпучивание, глубокие трещины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: 6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щины, гниль, стёртости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Style1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одпись)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в многоквартирном доме № 58,  по ул. Победы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1"/>
          <w:szCs w:val="21"/>
        </w:rPr>
        <w:t xml:space="preserve">1. Адрес многоквартирного дома            </w:t>
      </w:r>
      <w:r>
        <w:rPr>
          <w:bCs/>
          <w:sz w:val="21"/>
          <w:szCs w:val="21"/>
        </w:rPr>
        <w:t>ул. Победы, д. 58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3. Серия, тип постройки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4. Год постройки  1931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5. Степень износа по данным государственного технического учета  на 1997г. - 72%</w:t>
      </w:r>
    </w:p>
    <w:p>
      <w:pPr>
        <w:pStyle w:val="Normal"/>
        <w:ind w:left="567" w:hanging="0"/>
        <w:rPr>
          <w:sz w:val="21"/>
          <w:szCs w:val="21"/>
        </w:rPr>
      </w:pPr>
      <w:r>
        <w:rPr>
          <w:bCs/>
          <w:sz w:val="21"/>
          <w:szCs w:val="21"/>
        </w:rPr>
        <w:t>(непригоден для проживания акт МВК)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6. Степень фактического износа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9. Количество этажей  2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0. Наличие подвал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1. Наличие цокольного этаж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2. Наличие мансарды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3. Наличие мезонин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4. Количество квартир   4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6. Реквизиты правового акта о признании всех жилых помещений в многоквартирном доме непригодными для проживания   _______________мвк___________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18. Строительный объем                          2578</w:t>
        <w:tab/>
        <w:tab/>
        <w:t>куб. м.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1"/>
          <w:szCs w:val="21"/>
        </w:rPr>
        <w:t>а) многоквартирного дома с лоджиями, балконами, шкафами, коридорами и лестничными клетками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б) жилых помещений (общая площадь квартир) 461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20. Количество лестниц   шт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4. Площадь земельного участка, входящего в состав общего имущества многоквартирного дома  581,5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553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отдельных участков здания, поражение гнилью и жучками, частичное разрушение забирки и столбов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80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евен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ы металлические сжимы, трещины, выпучивания, гниль, промерзание стен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 70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штукатурке, зыбкость, отклонение от вертикали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ные, продольные и поперечные трещины в штукатурке, прогиб балок и прогонов, гниль древесины.  Износ 70%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цементная по деревянным стропилам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, сколы, трещины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нос 70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краш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гнилью и жучком, просадк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 75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створки не открываются или выпадают, местами отсутствует остекление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расшатывание дверных полотен, поражение гнилью и жучком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ты и окрашены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ление обшивки, повреждения красочного слоя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-оклеено обоями, потолок-потолочная плитка, окрашено, пол-окрашено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, повреждение отделочного слоя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, потеря эластичности изоляции проводки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, оштукатурены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, выпучивание стенок, дымление, приборы выпадают, частичное разрушение кладки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, гниль, зыбкость при ходьб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/>
      </w:pPr>
      <w:r>
        <w:rPr/>
        <w:t xml:space="preserve">             </w:t>
      </w: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(подпись)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31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>ул. Победы, д. 31 корп.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29:22:00 00 00:0000:11:401:002:00008304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7г. - 70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мвк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353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</w:t>
      </w:r>
      <w:r>
        <w:rPr>
          <w:sz w:val="22"/>
          <w:szCs w:val="22"/>
          <w:u w:val="single"/>
        </w:rPr>
        <w:t>601,3</w:t>
      </w:r>
      <w:r>
        <w:rPr>
          <w:sz w:val="22"/>
          <w:szCs w:val="22"/>
        </w:rPr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53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373,2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553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отдельных участков здания, поражение гнилью и жучками, частичное разрушение забирки и столбов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5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ы металлические сжимы, трещины, выпучивания, гниль, промерзание стен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 6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в штукатурке, зыбкость, отклонение от вертикали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ные, продольные и поперечные трещины в штукатурке, прогиб балок и прогонов, гниль древесины.  Износ 70%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цементная по деревянным стропилам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, сколы, трещины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нос 70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линолеум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гнилью и жучком, просадк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 75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иль, створки не открываются или выпадают, местами отсутствует остекление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расшатывание дверных полотен, поражение гнилью и жучком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ты и окрашены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ление обшивки, повреждения красочного слоя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-оклеено обоями, потолок-потолочная плитка, окрашено, пол-окрашено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, повреждение отделочного слоя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, потеря эластичности изоляции проводки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, оштукатурены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, выпучивание стенок, дымление, приборы выпадают, частичное разрушение кладки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, гниль, зыбкость при ходьб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0% требуется кап. ремонт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56, корп. 1,  по ул. Победы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1"/>
          <w:szCs w:val="21"/>
        </w:rPr>
        <w:t xml:space="preserve">1. Адрес многоквартирного дома            </w:t>
      </w:r>
      <w:r>
        <w:rPr>
          <w:bCs/>
          <w:sz w:val="21"/>
          <w:szCs w:val="21"/>
        </w:rPr>
        <w:t xml:space="preserve">ул. Победы, 56 корп. 1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2. Кадастровый номер многоквартирного дома (при его наличии)  29:22:00 00 00:0000:11:401:002:000083380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3. Серия, тип постройки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4. Год постройки  1933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5. Степень износа по данным государственного технического учета  на 2005г. - 69%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6. Степень фактического износа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8. Реквизиты правового акта о признании многоквартирного дома аварийным и подлежащим сносу  мвк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9. Количество этажей  2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0. Наличие подвал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1. Наличие цокольного этаж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2. Наличие мансарды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3. Наличие мезонина  нет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4. Количество квартир  6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18. Строительный объем                          2900</w:t>
        <w:tab/>
        <w:tab/>
        <w:t>куб. м.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rPr/>
      </w:pPr>
      <w:r>
        <w:rPr>
          <w:sz w:val="21"/>
          <w:szCs w:val="21"/>
        </w:rPr>
        <w:t>а) многоквартирного дома с лоджиями, балконами, шкафами, коридорами и лестничными клетками __</w:t>
      </w:r>
      <w:r>
        <w:rPr>
          <w:sz w:val="21"/>
          <w:szCs w:val="21"/>
          <w:u w:val="single"/>
        </w:rPr>
        <w:t>635,2</w:t>
      </w:r>
      <w:r>
        <w:rPr>
          <w:sz w:val="21"/>
          <w:szCs w:val="21"/>
        </w:rPr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б) жилых помещений (общая площадь квартир) 518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20. Количество лестниц 3 шт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1. Уборочная площадь лестниц (включая межквартирные лестничные площадки)</w:t>
        <w:br/>
        <w:t>______113,1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4. Площадь земельного участка, входящего в состав общего имущества многоквартирного дома  459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/>
      </w:pPr>
      <w:r>
        <w:rPr>
          <w:sz w:val="21"/>
          <w:szCs w:val="21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553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ивление горизонтальных линий стен, осадка отдельных участков здания. Повреждения гнилью, жучком, частичные разрушения забирки и столбов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нос 70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рушение жёсткости сруба, образование трещин, поражения гнилью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0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ое, отепленное, 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ные, продольные и поперечные  трещины в перекрытии, прогибы, поражение гнилью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нос 65% требуется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цементная по деревянным стропилам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отдельных листов, отколы и трещины, протечки, ослабление креплений листов к обрешётке Износ 70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краш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я гнилью, прогибы,  просадки, щел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 70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гнилью и жучком, створки не открываются; все сопряжения нарушены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расшатывание дверных полотен и коробок, массовое поражение гнилью</w:t>
            </w:r>
          </w:p>
        </w:tc>
      </w:tr>
      <w:tr>
        <w:trPr>
          <w:trHeight w:val="465" w:hRule="atLeast"/>
        </w:trPr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>
          <w:trHeight w:val="1471" w:hRule="atLeast"/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 масляная окраска окон, дверей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о тёсом, покрашено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адение штукатурки,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е трещины, повреждение и загрязнения окрасочного слоя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ь Эл. проводки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, оштукатурены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окие трещины, выпадение отдельных кирпичей, местами разрушения  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щины, гниль,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0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7,  по ул. Театральн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tabs>
          <w:tab w:val="clear" w:pos="708"/>
          <w:tab w:val="center" w:pos="4677" w:leader="none"/>
        </w:tabs>
        <w:spacing w:before="240" w:after="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>ул. Театральная, д. 47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:22:00 00 00:0000:11:401:001:00690014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6г. - 66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73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мвк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4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921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</w:t>
      </w:r>
      <w:r>
        <w:rPr>
          <w:sz w:val="22"/>
          <w:szCs w:val="22"/>
          <w:u w:val="single"/>
        </w:rPr>
        <w:t>716,1</w:t>
      </w:r>
      <w:r>
        <w:rPr>
          <w:sz w:val="22"/>
          <w:szCs w:val="22"/>
        </w:rPr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493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567,2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2958"/>
        <w:gridCol w:w="19"/>
        <w:gridCol w:w="3553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ивление горизонтальных линий стен, осадка отдельных участков здания, повреждения гнилью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5% треб.кап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 стен и прогибы, неравномерная осадка, поражение гнилью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 65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заметны прогибы, отпадение штукатурки  Износ 65%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 ремонт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цементная по деревянным стропилам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, сколы, трещины, ослабление креплений листов к обрешётк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нос 65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линолеум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бы и просадки, стёртость в ходовых местах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 65%  треб.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ниль, створки не открываются 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коробки местами перенесены и перекошен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65 % требуется кап. ремонт</w:t>
            </w:r>
          </w:p>
        </w:tc>
      </w:tr>
      <w:tr>
        <w:trPr>
          <w:trHeight w:val="1208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стен, потолков, масляная окраска окон, двере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очный слой растрескался, потемнел, загрязнился, следы протечек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ное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чивание и отклонение стенок от вертикали, сдвиги, выпадение отдельных кирпичей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ёртость ступеней, гниль, прогибы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0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9,  по ул. Театральн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>ул. Театральная, д. 49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  <w:t>29:22:00 00 00:0000:11:401:002:00008812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6г. - 68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4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мвк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880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</w:t>
      </w:r>
      <w:r>
        <w:rPr>
          <w:sz w:val="22"/>
          <w:szCs w:val="22"/>
          <w:u w:val="single"/>
        </w:rPr>
        <w:t>204,6</w:t>
      </w:r>
      <w:r>
        <w:rPr>
          <w:sz w:val="22"/>
          <w:szCs w:val="22"/>
        </w:rPr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141,9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4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359,4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2958"/>
        <w:gridCol w:w="19"/>
        <w:gridCol w:w="3553"/>
      </w:tblGrid>
      <w:tr>
        <w:trPr>
          <w:tblHeader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отдельных участков здания, поражение гнилью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 треб.кап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ёвен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 трещин, поражение гнилью, прогиб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 70% требуется кап. 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бестоцементная по деревянным стропилам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гниль деревянных конструкций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6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линолеум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поражение гнилью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70%  треб.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мена 3-х окон, гниль в переплётах 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ные коробки местами повреждены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>
          <w:trHeight w:val="1936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масляная окраска окон, двере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расочный слой растрескался, потемнел, загрязнился,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ря пластичности изоляции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ное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и отклонение стенок от вертикали, сдвиги отдельных кирпичей, дымление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% требуется кап. ремонт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ёртость ступеней, гниль, прогиб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№ 55,  по ул. Театральная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bCs/>
          <w:sz w:val="2"/>
          <w:szCs w:val="2"/>
        </w:rPr>
      </w:pPr>
      <w:r>
        <w:rPr/>
        <w:t xml:space="preserve">1. Адрес многоквартирного дома            </w:t>
      </w:r>
      <w:r>
        <w:rPr>
          <w:bCs/>
        </w:rPr>
        <w:t>ул. Театральная, д. 55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1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6 - 65</w:t>
      </w:r>
      <w:r>
        <w:rPr>
          <w:rFonts w:eastAsia="Symbol" w:cs="Symbol" w:ascii="Symbol" w:hAnsi="Symbol"/>
        </w:rPr>
        <w:t>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_______________________мвк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 4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                     2327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</w:t>
      </w:r>
      <w:r>
        <w:rPr>
          <w:u w:val="single"/>
        </w:rPr>
        <w:t>558,6</w:t>
      </w:r>
      <w:r>
        <w:rPr/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324,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324,4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553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фундамента, осадка дома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65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цы повреждены гнилью, коробление, трещин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 6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 балок глубокие продольные трещины. Износ: 65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дер. конструкци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5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краш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чёрного пола, значительные перекосы, стёртость досок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65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одоконной доске гниль, щели, перекос рам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 дверных проёмов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иты и окрашены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робление обшивки, повреждения красочного слоя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окраска окон и дверей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штукатурке трещины, следы протеканий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5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, оштукатурены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ымление, осадка, трещины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5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щели, ступени изношен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55% требуется кап. ремон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Normal"/>
        <w:jc w:val="center"/>
        <w:rPr/>
      </w:pPr>
      <w:r>
        <w:rPr/>
        <w:t>о состоянии общего имущества собственников помещений</w:t>
      </w:r>
    </w:p>
    <w:p>
      <w:pPr>
        <w:pStyle w:val="Normal"/>
        <w:jc w:val="center"/>
        <w:rPr/>
      </w:pPr>
      <w:r>
        <w:rPr/>
        <w:t>многоквартирного дома № 42,   по пер. Торговый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bCs/>
          <w:sz w:val="2"/>
          <w:szCs w:val="2"/>
          <w:u w:val="single"/>
        </w:rPr>
      </w:pPr>
      <w:r>
        <w:rPr/>
        <w:t xml:space="preserve">1. Адрес многоквартирного дома: </w:t>
      </w:r>
      <w:r>
        <w:rPr>
          <w:u w:val="single"/>
        </w:rPr>
        <w:t xml:space="preserve">г. Архангельск, пер. </w:t>
      </w:r>
      <w:r>
        <w:rPr>
          <w:bCs/>
          <w:u w:val="single"/>
        </w:rPr>
        <w:t>Торговый, д. 42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3. Серия, тип постройки  ___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- 1963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-  на 2006 - 66</w:t>
      </w:r>
      <w:r>
        <w:rPr>
          <w:rFonts w:eastAsia="Symbol" w:cs="Symbol" w:ascii="Symbol" w:hAnsi="Symbol"/>
        </w:rPr>
        <w:t></w:t>
      </w:r>
    </w:p>
    <w:p>
      <w:pPr>
        <w:pStyle w:val="Normal"/>
        <w:ind w:firstLine="567"/>
        <w:rPr>
          <w:sz w:val="2"/>
          <w:szCs w:val="2"/>
        </w:rPr>
      </w:pPr>
      <w:r>
        <w:rPr/>
        <w:t>6. Степень фактического износа  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8. Реквизиты правового акта о признании многоквартирного дома аварийным и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подлежащим сносу  ____________________________мвк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-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-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-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-  4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- нет</w:t>
      </w:r>
    </w:p>
    <w:p>
      <w:pPr>
        <w:pStyle w:val="Normal"/>
        <w:ind w:firstLine="567"/>
        <w:jc w:val="both"/>
        <w:rPr/>
      </w:pPr>
      <w:r>
        <w:rPr/>
        <w:t xml:space="preserve">16. Реквизиты правового акта о признании всех жилых помещений в многоквартирном доме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/>
        <w:t xml:space="preserve">17. Перечень жилых помещений, признанных непригодными для проживания (с указанием </w:t>
      </w:r>
    </w:p>
    <w:p>
      <w:pPr>
        <w:pStyle w:val="Normal"/>
        <w:ind w:firstLine="567"/>
        <w:jc w:val="both"/>
        <w:rPr/>
      </w:pPr>
      <w:r>
        <w:rPr/>
        <w:t xml:space="preserve">реквизитов правовых актов о признании жилых помещений непригодными для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 xml:space="preserve">проживания) - </w:t>
        <w:tab/>
        <w:t>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        -            1849</w:t>
        <w:tab/>
        <w:t xml:space="preserve"> куб. м.</w:t>
      </w:r>
    </w:p>
    <w:p>
      <w:pPr>
        <w:pStyle w:val="Normal"/>
        <w:ind w:firstLine="567"/>
        <w:rPr/>
      </w:pPr>
      <w:r>
        <w:rPr/>
        <w:t>лестничными клетками __-_</w:t>
      </w:r>
      <w:r>
        <w:rPr>
          <w:u w:val="single"/>
        </w:rPr>
        <w:t>511,7</w:t>
      </w:r>
      <w:r>
        <w:rPr/>
        <w:t>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-  476,5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 xml:space="preserve">в) нежилых помещений (общая площадь нежилых помещений, не входящих в состав 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 xml:space="preserve">г) помещений общего пользования (общая площадь нежилых помещений, входящих в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/>
      </w:pPr>
      <w:r>
        <w:rPr/>
        <w:t>21. Уборочная площадь лестниц (включая межквартирные лестничные площадки)- 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 xml:space="preserve">23. Уборочная площадь других помещений общего пользования (включая технические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</w:t>
      </w:r>
    </w:p>
    <w:p>
      <w:pPr>
        <w:pStyle w:val="Normal"/>
        <w:ind w:firstLine="567"/>
        <w:jc w:val="both"/>
        <w:rPr/>
      </w:pPr>
      <w:r>
        <w:rPr/>
        <w:t>дома  - 308,2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-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119"/>
        <w:gridCol w:w="3544"/>
      </w:tblGrid>
      <w:tr>
        <w:trPr>
          <w:tblHeader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отдельных участков, гниль верха свай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5% треб.кап.ремонт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ормация, трещины, гнил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 65% требуется кап. ремонт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оштукатуре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на потолке, щели в сопряжении со стенами, перекос, прогиб. Износ: 65% требуется кап. ремонт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, отколы, массовые протечки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: 70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.ремонт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утеплённые, окраше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сы. Прогибы, просадка, гниль чёрного пола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 65%  треб. кап. ремонт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– створные, зимние  глух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сы, гниль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а перекрошены, повреждения обвязки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60 % требуется кап. ремонт</w:t>
            </w:r>
          </w:p>
        </w:tc>
      </w:tr>
      <w:tr>
        <w:trPr>
          <w:trHeight w:val="98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ты и окрашены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ов, окраска окон и дверей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и отпадение штукатурки до дранки в 1 под.,  копоть от пожара на стенах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, оштукатурены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вертикали, отходят от разделок, выпадение кирпичей в топливниках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% требуется кап. ремонт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ч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стницы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и изношены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65% требуется кап. ремон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00,  по ул. Заводск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>ул. Заводская, 1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3. Серия, тип постройки ____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4. Год постройки  1932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г. - 33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7. Год последнего капитального ремонта </w:t>
      </w:r>
      <w:r>
        <w:rPr>
          <w:sz w:val="22"/>
          <w:szCs w:val="22"/>
          <w:u w:val="single"/>
        </w:rPr>
        <w:t>ВКР- свайного основания 2011г., утепление           и обшивка фасада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нет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___________________________нет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___________________нет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__________________________нет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__________________________нет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8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______нет___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жилых помещений в многоквартирном доме непригодными для проживания __нет_________________________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 с указанием реквизитов правовых актов о признании жилых помещений непригодными для проживания)_______________________________________нет________________________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397</w:t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600,00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389,7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в) нежилых помещений (общая площадь нежилых помещений, не входящих в состав общего имущества в многоквартирном доме)__________________________________кв. 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г) помещений общего пользования (общая площадь нежилых помещений, входящих в состав общего имущества в многоквартирном)_______________________________кв. м.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46,9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_______________________________ кв. 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 Уборочная площадь других помещений общего пользования (включая технические этажи, чердаки, технические подвалы)____________________________кв. 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______  368,7_______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____________________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4"/>
        <w:gridCol w:w="2958"/>
        <w:gridCol w:w="19"/>
        <w:gridCol w:w="4131"/>
      </w:tblGrid>
      <w:tr>
        <w:trPr>
          <w:tblHeader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сваи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ремонт в 2011г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е из бруса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чно ремонтировались, менялись. Износ-50% 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оштукатуренные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ое, оштукатуренное</w:t>
            </w:r>
          </w:p>
        </w:tc>
        <w:tc>
          <w:tcPr>
            <w:tcW w:w="41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кольное новое, междуэтажное, чердачное- ремонтировалось, засыпка слежалась. Износ -40% </w:t>
            </w:r>
          </w:p>
        </w:tc>
      </w:tr>
      <w:tr>
        <w:trPr>
          <w:cantSplit w:val="true"/>
        </w:trPr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 по деревянным конструкциям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фер новый, деревянные конструкции ремонтир. Коробление, щели Износ- 35%. Локальный ремонт кровли-30м2, устройство примыканий-6пм, ремонт  конька-30мп, 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 отепленные, окрашенные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стёртость в ходовых местах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  10%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– створные, зимние  глухие</w:t>
            </w:r>
          </w:p>
        </w:tc>
        <w:tc>
          <w:tcPr>
            <w:tcW w:w="41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ниль, створки не открываются </w:t>
            </w:r>
          </w:p>
        </w:tc>
      </w:tr>
      <w:tr>
        <w:trPr>
          <w:cantSplit w:val="true"/>
        </w:trPr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41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коробки местами перенесены и перекошены</w:t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: 70 % требуется кап. ремонт</w:t>
            </w:r>
          </w:p>
        </w:tc>
      </w:tr>
      <w:tr>
        <w:trPr>
          <w:trHeight w:val="1651" w:hRule="atLeast"/>
          <w:cantSplit w:val="true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, окрашен, сухая штукатурка потолков, перегородок, масл. окраска окон, дверей.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ины на потолке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нос: 35 % </w:t>
            </w:r>
          </w:p>
        </w:tc>
      </w:tr>
      <w:tr>
        <w:trPr>
          <w:cantSplit w:val="true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</w:t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75%.</w:t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кап. ремонт</w:t>
            </w:r>
          </w:p>
        </w:tc>
      </w:tr>
      <w:tr>
        <w:trPr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ость системы</w:t>
            </w:r>
          </w:p>
        </w:tc>
      </w:tr>
      <w:tr>
        <w:trPr>
          <w:cantSplit w:val="true"/>
        </w:trPr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магистрали</w:t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- 15%</w:t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</w:t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-15%</w:t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водской котельной</w:t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ремонтов. Износ- 15%</w:t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стницы, лестницы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ертостей. Износ- 35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56,  по ул. Школьн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bCs/>
          <w:sz w:val="2"/>
          <w:szCs w:val="2"/>
        </w:rPr>
      </w:pPr>
      <w:r>
        <w:rPr/>
        <w:t xml:space="preserve">1. Адрес многоквартирного дома            </w:t>
      </w:r>
      <w:r>
        <w:rPr>
          <w:bCs/>
        </w:rPr>
        <w:t xml:space="preserve">ул. Школьная, 56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73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9г. - 74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_________________________________мвк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 12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                     3773</w:t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</w:t>
      </w:r>
      <w:r>
        <w:rPr>
          <w:u w:val="single"/>
        </w:rPr>
        <w:t>137</w:t>
      </w:r>
      <w:r>
        <w:rPr/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848,3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83,5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794,6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/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411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даменты утрачены Износ 80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шение жесткости сруба 70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4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рукция на грани разрушения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75%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ссовое разрушение кровли, протечки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7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крашенные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гниль, разрушения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75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створные 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все сопряжения нарушены, 75% нет стекол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4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гнилью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 масляная окраска окон, дверей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падение штукатурки, выпучивания, отслоения окрас. слоя Износ: 80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о, покрашено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трещин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80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ря эластичности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, оштукатурены</w:t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льное выпучивание, глубокие трещины, выпадение кирпичей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щины, гниль, стёртости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73,  по ул. Школьн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3"/>
          <w:szCs w:val="23"/>
        </w:rPr>
        <w:t xml:space="preserve">1. Адрес многоквартирного дома            </w:t>
      </w:r>
      <w:r>
        <w:rPr>
          <w:bCs/>
          <w:sz w:val="23"/>
          <w:szCs w:val="23"/>
        </w:rPr>
        <w:t xml:space="preserve">ул. Школьная, 73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3. Серия, тип постройки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4. Год постройки  1953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 на 1997г. - 63%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  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 Реквизиты правового акта о признании многоквартирного дома аварийным и подлежащим сносу  мвк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9. Количество этажей  2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0. Наличие подвал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1. Наличие цокольного этаж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2. Наличие мансарды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3. Наличие мезонина  нет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4. Количество квартир   комнат 29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5. Количество нежилых помещений, не входящих в состав общего имущества   не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18. Строительный объем                          2535</w:t>
        <w:tab/>
        <w:tab/>
        <w:t>куб. м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3"/>
          <w:szCs w:val="23"/>
        </w:rPr>
        <w:t>а) многоквартирного дома с лоджиями, балконами, шкафами, коридорами и лестничными клетками ___</w:t>
      </w:r>
      <w:r>
        <w:rPr>
          <w:sz w:val="23"/>
          <w:szCs w:val="23"/>
          <w:u w:val="single"/>
        </w:rPr>
        <w:t>113,4</w:t>
      </w:r>
      <w:r>
        <w:rPr>
          <w:sz w:val="23"/>
          <w:szCs w:val="23"/>
        </w:rPr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б) жилых помещений (общая площадь квартир) 492,5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0. Количество лестниц  1ш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>
          <w:sz w:val="23"/>
          <w:szCs w:val="23"/>
        </w:rPr>
      </w:pPr>
      <w:r>
        <w:rPr>
          <w:sz w:val="23"/>
          <w:szCs w:val="23"/>
        </w:rPr>
        <w:t>_________46,8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4. Площадь земельного участка, входящего в состав общего имущества многоквартирного дома 514,1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411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, гниль, частичное разрушение забирки и столбов Износ 55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 стен,  трещины, гниль износ 60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4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заметный прогиб, гниль, следы увлажнения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60%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ссовое разрушение кровли, протечки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6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крашенные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гниль, разрушения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65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 створные 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все сопряжения нарушены, 50% нет стекол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4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гнилью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 масляная окраска окон, дверей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падение штукатурки, выпучивания, отслоения окрас. слоя Износ: 70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о , покрашено</w:t>
            </w:r>
          </w:p>
        </w:tc>
        <w:tc>
          <w:tcPr>
            <w:tcW w:w="343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трещин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ря эластичности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, оштукатурены</w:t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льное выпучивание, глубокие трещины, выпадение кирпичей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75,  по ул. Школьн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>ул. Школьная, 75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 29;22;09181/00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54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0г. - 69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комнат 29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5. Количество нежилых помещений, не входящих в состав общего имущества  </w:t>
        <w:tab/>
        <w:t>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мвк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473</w:t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</w:t>
      </w:r>
      <w:r>
        <w:rPr>
          <w:sz w:val="22"/>
          <w:szCs w:val="22"/>
          <w:u w:val="single"/>
        </w:rPr>
        <w:t>657,1</w:t>
      </w:r>
      <w:r>
        <w:rPr>
          <w:sz w:val="22"/>
          <w:szCs w:val="22"/>
        </w:rPr>
        <w:t>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616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1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44,3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593,7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553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адка, гниль, частичное разрушение забирки и столбов, искривление горизонт. линий Износ 75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ное нарушение жёсткости сруба, трещины, гниль износ, коробление досок 60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заметный прогиб, гниль, отпадение штукатурк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65%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ое разрушение кровли, протечки, отсутствие отдельных листов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65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краш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 и просадки, гниль, разрушения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70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тние – створные, зимние  глухи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все сопряжения нарушены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ажение гнилью, отсутствуют дверные полотна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 масляная окраска окон, дверей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падение штукатурки, выпучивания, отслоения окрас. слоя Износ: 75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о тёсом, покрашено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, трещин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ественная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, оштукатурены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льное выпучивание, глубокие трещины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5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ещины, гниль, стёртости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81,  по ул. Школьна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  <w:szCs w:val="22"/>
        </w:rPr>
        <w:t xml:space="preserve">1. Адрес многоквартирного дома            </w:t>
      </w:r>
      <w:r>
        <w:rPr>
          <w:bCs/>
          <w:sz w:val="22"/>
          <w:szCs w:val="22"/>
        </w:rPr>
        <w:t xml:space="preserve">ул. Школьная, 81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8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1997г. - 67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6. Реквизиты правового акта о признании всех жилых помещений в многоквартирном доме непригодными для проживания   _______________мвк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                        2159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а) многоквартирного дома с лоджиями, балконами, шкафами, коридорами и лестничными клетками 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473,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>__________88,0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 Площадь земельного участка, входящего в состав общего имущества многоквартирного дома  324,7</w:t>
      </w:r>
    </w:p>
    <w:p>
      <w:pPr>
        <w:pStyle w:val="Normal"/>
        <w:tabs>
          <w:tab w:val="clear" w:pos="708"/>
          <w:tab w:val="left" w:pos="81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2958"/>
        <w:gridCol w:w="19"/>
        <w:gridCol w:w="3553"/>
      </w:tblGrid>
      <w:tr>
        <w:trPr>
          <w:tblHeader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свай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80% треб.кап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 по стенам, выпучивание перекосы, промерзание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 требуется кап. 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, оштукатур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 по стенам, выпучивание перекос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70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штукатуренное</w:t>
            </w:r>
          </w:p>
        </w:tc>
        <w:tc>
          <w:tcPr>
            <w:tcW w:w="35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прогибы, следы протечек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75%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елезная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ечки, гниль в деревянных конструкциях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50% 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 кап..ремонт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, отепленное, окрашенные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учивание, гниль, просадки, щели, излом досок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65%  треб.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створные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в переплетах и нижнем брусе, выпадение рам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5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открываются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70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стен, потолков,  масляная окраска окон, дверей</w:t>
            </w:r>
          </w:p>
        </w:tc>
        <w:tc>
          <w:tcPr>
            <w:tcW w:w="357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падение штукатурки, выпучивания, отслоения окрас. слоя Износ: 65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покрашено</w:t>
            </w:r>
          </w:p>
        </w:tc>
        <w:tc>
          <w:tcPr>
            <w:tcW w:w="357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, стёртости, отслаивание краски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, оштукатурены</w:t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исправности, отклонения стенок  от вертикали  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: 65 % требуется кап. ремонт</w:t>
            </w:r>
          </w:p>
        </w:tc>
      </w:tr>
      <w:tr>
        <w:trPr/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1. Проч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Деревянные лестницы, лестн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Трещины, гниль, стёртости, перекос </w:t>
            </w:r>
          </w:p>
          <w:p>
            <w:pPr>
              <w:pStyle w:val="Normal"/>
              <w:ind w:left="57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износ 65% требуется кап. ремонт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2,  по ул. Юности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Юности, 2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09235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 г. 62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мвк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/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/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2559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639,4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76,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-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90,3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равномерная осадка, гниль в фундаменте- 7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венцов гнилью, трещинами, коробление -6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, оштукатуренные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гнилью, трещинами 6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ое отепленное, оштукатуренно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е трещины, отпадение штукатурки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штукатуренные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лы, трещины, просветы, повреждение шифера- 5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отепленны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гибы, просадки, повреждены гнилью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йные: летние-створные, зимние-глухие 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ниль в рамах, осадка полотен-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 потолков, стен, масляная окраска окон,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и загрязнение окрасочного слоя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,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отдельных досок, коробление-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магистрал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заводской ТЭЦ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 кирпичные,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ельные течи, следы ремонта, повреждение приборов-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,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реждение ступеней, трещины, гниль в крыльцах- 6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4,  по ул. Юности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Юности, 4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09237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37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 г. 60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750,0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653,4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596,4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2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63,5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91,6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я досок цоколя, гниль в фундаменте- 70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szCs w:val="22"/>
              </w:rPr>
              <w:t xml:space="preserve">Рубленные из бревен </w:t>
            </w:r>
            <w:r>
              <w:rPr>
                <w:sz w:val="22"/>
                <w:szCs w:val="22"/>
                <w:lang w:val="en-GB"/>
              </w:rPr>
              <w:t>d</w:t>
            </w:r>
            <w:r>
              <w:rPr>
                <w:sz w:val="22"/>
                <w:szCs w:val="22"/>
              </w:rPr>
              <w:t>-22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 покоробилась, трещины, местами гниль- 6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, оштукатуренные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местами отпадение штукатурки-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 отепленное, оштукатуренное 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ые пятна, массовые трещины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 отепленное, оштукатуренное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 кровли, повреждение шифера- 3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адка пола, стертости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-створные, зимние-глухи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ы расшатаны, местами повреждены, гниль в рамах, осадка полотен-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, потолков, масляная окраска окон,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окрасочного слоя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, потемнение окрасочного слоя -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ремонта, повреждение приборов- 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тертости- 6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1, корп 1,  по ул. Юности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Юности, 11 корп.1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. Кадастровый номер многоквартирного дома (при его наличии)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93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1997г. 6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8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нет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2512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417.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395.6</w:t>
      </w:r>
    </w:p>
    <w:p>
      <w:pPr>
        <w:pStyle w:val="Normal"/>
        <w:ind w:firstLine="567"/>
        <w:rPr>
          <w:sz w:val="2"/>
          <w:szCs w:val="2"/>
        </w:rPr>
      </w:pPr>
      <w:r>
        <w:rPr/>
        <w:t>25. Кадастровый номер земельного участка (при его наличии)  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1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одской брус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1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,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, отепленные, окрашенные, плиточ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и между досками в отдельных местах Износ 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 створны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закреплены шпингалеты, щели в притворах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хая штукатурка потолков, стен окраска окон,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ояние хорошее Износ 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р.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ояние хорошее износ 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.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Эл.плиты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завода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крыльц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ошие износ 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1,  по ул. Юностия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Юности, 11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09242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64-1950-1951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 г. 59%</w:t>
      </w:r>
    </w:p>
    <w:p>
      <w:pPr>
        <w:pStyle w:val="Normal"/>
        <w:ind w:firstLine="567"/>
        <w:rPr/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нет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нет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   2713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756,5____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670,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3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95,3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465,7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- 65% Требуется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4-х кантного бруса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, промерзание углов- 6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штукатуренные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дение штукатурки местами, трещины-6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ое отепленное, оштукатуренное 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трещины, провисание штукатурки, сырые пятна- 60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чные просветы- 40% 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, отепленные, окраш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мерная осадка пола, стертости- 6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:50%-створные, 50%-глухи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 рамы меняли, переплеты рассохлись; осадка дверных полотен-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стен, потолков, масляная окраска окон,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, загрязнение окрасочного слоя- 55% Требуется 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ление, прогибы обшивки-5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ое 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 кирпичные, оштукатуренны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чина в трубах, повреждение приборов- 6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просты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стертости- 6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2,  по ул. Юности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>1. Адрес многоквартирного дома  ул. Юности, 12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 09243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1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г.  65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7. Год последнего капитального ремонта  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_____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/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1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_________нет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 xml:space="preserve">18. Строительный объем  </w:t>
        <w:tab/>
        <w:t>2320</w:t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____609,5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 __________417,7____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______2_____________ 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                                                                    399,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051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фундаменте, дом сходил со свай износ 7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бруса заводской заготовки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стенах, трещины, неравномерная осадка износ 70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штукатуренны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0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сырые пятна, отпадение штукатурки износ 60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 по деревянным конструкция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е протечки износ 45% треб. кап. 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ы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росадки износ 65% треб. кап. 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-створные, зимние-глухие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щины, гниль 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70%,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кос дверных коробок износ 7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 масляная окраска окон  и дверей</w:t>
            </w:r>
          </w:p>
        </w:tc>
        <w:tc>
          <w:tcPr>
            <w:tcW w:w="30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мнение окрасочного слоя, сносилась износ 65% треб. кап. ремонт 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, окрашен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№ 2, 7, 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е приборов износ 65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ёмкости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ТЭЦ</w:t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ные простые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, трещины износ 6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многоквартирном доме № 13,  по ул. Юности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"/>
          <w:szCs w:val="2"/>
        </w:rPr>
      </w:pPr>
      <w:r>
        <w:rPr/>
        <w:t xml:space="preserve">1. Адрес многоквартирного дома </w:t>
      </w:r>
      <w:r>
        <w:rPr>
          <w:bCs/>
        </w:rPr>
        <w:t>ул. Юности, 13</w:t>
      </w:r>
    </w:p>
    <w:p>
      <w:pPr>
        <w:pStyle w:val="Normal"/>
        <w:ind w:firstLine="567"/>
        <w:rPr>
          <w:sz w:val="2"/>
          <w:szCs w:val="2"/>
        </w:rPr>
      </w:pPr>
      <w:r>
        <w:rPr/>
        <w:t>2. Кадастровый номер многоквартирного дома (при его наличии)  29,22;09244/00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3. Серия, тип постройки  </w:t>
      </w:r>
    </w:p>
    <w:p>
      <w:pPr>
        <w:pStyle w:val="Normal"/>
        <w:ind w:firstLine="567"/>
        <w:rPr>
          <w:sz w:val="2"/>
          <w:szCs w:val="2"/>
        </w:rPr>
      </w:pPr>
      <w:r>
        <w:rPr/>
        <w:t>4. Год постройки  1952</w:t>
      </w:r>
    </w:p>
    <w:p>
      <w:pPr>
        <w:pStyle w:val="Normal"/>
        <w:ind w:firstLine="567"/>
        <w:rPr>
          <w:sz w:val="2"/>
          <w:szCs w:val="2"/>
        </w:rPr>
      </w:pPr>
      <w:r>
        <w:rPr/>
        <w:t>5. Степень износа по данным государственного технического учета  на 2002г. 49%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6. Степень фактического износа  </w:t>
      </w:r>
    </w:p>
    <w:p>
      <w:pPr>
        <w:pStyle w:val="Normal"/>
        <w:ind w:firstLine="567"/>
        <w:rPr>
          <w:sz w:val="2"/>
          <w:szCs w:val="2"/>
        </w:rPr>
      </w:pPr>
      <w:r>
        <w:rPr/>
        <w:t>7. Год последнего капитального ремонта  1989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8. Реквизиты правового акта о признании многоквартирного дома аварийным и подлежащим сносу  ___________нет____________________________________________</w:t>
      </w:r>
    </w:p>
    <w:p>
      <w:pPr>
        <w:pStyle w:val="Normal"/>
        <w:ind w:firstLine="567"/>
        <w:rPr>
          <w:sz w:val="2"/>
          <w:szCs w:val="2"/>
        </w:rPr>
      </w:pPr>
      <w:r>
        <w:rPr/>
        <w:t>9. Количество этажей  2</w:t>
      </w:r>
    </w:p>
    <w:p>
      <w:pPr>
        <w:pStyle w:val="Normal"/>
        <w:ind w:firstLine="567"/>
        <w:rPr>
          <w:sz w:val="2"/>
          <w:szCs w:val="2"/>
        </w:rPr>
      </w:pPr>
      <w:r>
        <w:rPr/>
        <w:t>10. Наличие подвал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1. Наличие цокольного этаж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2. Наличие мансарды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3. Наличие мезонина  нет</w:t>
      </w:r>
    </w:p>
    <w:p>
      <w:pPr>
        <w:pStyle w:val="Normal"/>
        <w:ind w:firstLine="567"/>
        <w:rPr>
          <w:sz w:val="2"/>
          <w:szCs w:val="2"/>
        </w:rPr>
      </w:pPr>
      <w:r>
        <w:rPr/>
        <w:t>14. Количество квартир  2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         нет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6. Реквизиты правового акта о признании всех жилых помещений в многоквартирном доме непригодными для проживания   ______нет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нет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"/>
          <w:szCs w:val="2"/>
        </w:rPr>
      </w:pPr>
      <w:r>
        <w:rPr/>
        <w:t>18. Строительный объем  813</w:t>
        <w:tab/>
        <w:tab/>
        <w:t>куб. м.</w:t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_______229.0__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б) жилых помещений (общая площадь квартир) 203.6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"/>
          <w:szCs w:val="2"/>
        </w:rPr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>20. Количество лестниц  1шт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_______27.9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3. Уборочная площадь других помещений общего пользования (включая технические этажи, чердаки, технические подвалы)  ______________________ кв. м</w:t>
      </w:r>
    </w:p>
    <w:p>
      <w:pPr>
        <w:pStyle w:val="Normal"/>
        <w:ind w:firstLine="567"/>
        <w:jc w:val="both"/>
        <w:rPr/>
      </w:pPr>
      <w:r>
        <w:rPr/>
        <w:t xml:space="preserve">24. Площадь земельного участка, входящего в состав общего имущества многоквартирного дома  </w:t>
        <w:tab/>
        <w:t>140.2</w:t>
      </w:r>
    </w:p>
    <w:p>
      <w:pPr>
        <w:pStyle w:val="Normal"/>
        <w:ind w:firstLine="567"/>
        <w:rPr>
          <w:sz w:val="2"/>
          <w:szCs w:val="2"/>
        </w:rPr>
      </w:pPr>
      <w:r>
        <w:rPr/>
        <w:t xml:space="preserve">25. Кадастровый номер земельного участка (при его наличии)  </w:t>
        <w:tab/>
        <w:t>нет</w:t>
      </w:r>
    </w:p>
    <w:p>
      <w:pPr>
        <w:pStyle w:val="Normal"/>
        <w:spacing w:before="240" w:after="12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5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2958"/>
        <w:gridCol w:w="19"/>
        <w:gridCol w:w="3193"/>
      </w:tblGrid>
      <w:tr>
        <w:trPr>
          <w:tblHeader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е досок цоколя Износ 60% треб.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чатые обшит и окрашен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повреждение обшивки Износ 50%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штукатурен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</w:tc>
        <w:tc>
          <w:tcPr>
            <w:tcW w:w="29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ое, отепленное, оштукатуренное</w:t>
            </w:r>
          </w:p>
        </w:tc>
        <w:tc>
          <w:tcPr>
            <w:tcW w:w="32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штукатурке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</w:tc>
        <w:tc>
          <w:tcPr>
            <w:tcW w:w="29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рыш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 в кровле Износ 50% треб кап.ремонт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отепленные, окрашеные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 досок в ходовых местах Износ 50% треб.кап.ремонт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, створные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подоконных досках Износ 45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</w:t>
            </w:r>
          </w:p>
        </w:tc>
        <w:tc>
          <w:tcPr>
            <w:tcW w:w="2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</w:tc>
        <w:tc>
          <w:tcPr>
            <w:tcW w:w="32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а полотен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толков, перегородок, стен, окраска окон и дверей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и загрязнение окрасочного слоя Износ 50%</w:t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</w:t>
            </w:r>
          </w:p>
        </w:tc>
        <w:tc>
          <w:tcPr>
            <w:tcW w:w="29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.се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ремонта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емкости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водской котельной</w:t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40%</w:t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тости в ступенях, гниль в крыльце Износ 6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го дома № 8,  по ул. Байкальская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2"/>
          <w:szCs w:val="22"/>
        </w:rPr>
        <w:t xml:space="preserve">1. Адрес многоквартирного дома:  </w:t>
      </w:r>
      <w:r>
        <w:rPr>
          <w:sz w:val="22"/>
          <w:szCs w:val="22"/>
          <w:u w:val="single"/>
        </w:rPr>
        <w:t>ул. Байкальская, д.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 (при его наличии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, итер_________________________________ </w:t>
      </w:r>
    </w:p>
    <w:p>
      <w:pPr>
        <w:pStyle w:val="Normal"/>
        <w:rPr/>
      </w:pPr>
      <w:r>
        <w:rPr>
          <w:sz w:val="22"/>
          <w:szCs w:val="22"/>
        </w:rPr>
        <w:t>4. Год постройки  ___________</w:t>
      </w:r>
      <w:r>
        <w:rPr>
          <w:sz w:val="22"/>
          <w:szCs w:val="22"/>
          <w:u w:val="single"/>
        </w:rPr>
        <w:t>1959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5. Степень износа по данным государственного технического учета ________</w:t>
      </w:r>
      <w:r>
        <w:rPr>
          <w:sz w:val="22"/>
          <w:szCs w:val="22"/>
          <w:u w:val="single"/>
        </w:rPr>
        <w:t>52 %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rPr/>
      </w:pPr>
      <w:r>
        <w:rPr>
          <w:sz w:val="22"/>
          <w:szCs w:val="22"/>
        </w:rPr>
        <w:t xml:space="preserve">7. Год последнего капитального ремонта  </w:t>
      </w:r>
      <w:r>
        <w:rPr>
          <w:sz w:val="22"/>
          <w:szCs w:val="22"/>
          <w:u w:val="single"/>
        </w:rPr>
        <w:t>- 2011 г., капитальный ремонт фундамента и кровли</w:t>
      </w: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Количество этажей      ____</w:t>
      </w:r>
      <w:r>
        <w:rPr>
          <w:sz w:val="22"/>
          <w:szCs w:val="22"/>
          <w:u w:val="single"/>
        </w:rPr>
        <w:t>1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Наличие подвала 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 -  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Наличие мезонина 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Количество квартир   - ____</w:t>
      </w:r>
      <w:r>
        <w:rPr>
          <w:sz w:val="22"/>
          <w:szCs w:val="22"/>
          <w:u w:val="single"/>
        </w:rPr>
        <w:t>4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 Количество нежилых помещений, не входящих в состав общего имущества_____________________________________________________________________________</w:t>
        <w:br/>
        <w:t>16. Реквизиты правового акта о признании всех жилых помещений в многоквартирном доме непригодными для проживания  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2"/>
          <w:szCs w:val="22"/>
        </w:rPr>
        <w:t xml:space="preserve">18. Строительный объем   _________ </w:t>
      </w:r>
      <w:r>
        <w:rPr>
          <w:sz w:val="22"/>
          <w:szCs w:val="22"/>
          <w:u w:val="single"/>
        </w:rPr>
        <w:t>695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192,6_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 _____________192,6_______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общего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2"/>
          <w:szCs w:val="22"/>
        </w:rPr>
        <w:t>имущества в многоквартирном доме) ______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  <w:t>20. Количество лестниц  ___________________ ш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2"/>
          <w:szCs w:val="22"/>
        </w:rPr>
        <w:t>22. Уборочная площадь общих коридоров _______________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3. Уборочная площадь других помещений общего пользования (включая технические этажи, чердаки, технические подвалы)  ___________-___________ кв. 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(при его наличии)  - ___________________________</w:t>
      </w:r>
    </w:p>
    <w:p>
      <w:pPr>
        <w:pStyle w:val="Normal"/>
        <w:spacing w:before="240" w:after="120"/>
        <w:jc w:val="center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3402"/>
        <w:gridCol w:w="3827"/>
      </w:tblGrid>
      <w:tr>
        <w:trPr>
          <w:tblHeader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сваи, износ – 60 %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ой линии стен,  изломы цоколя, осадка, гниль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ружные и внутренние капитальные ст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 150*150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55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ривление горизонтальной линии фасада, повреждение венцов гнилью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ревянные отепленные, оштукатуренные износ – 50 %,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агональные трещины на потолке, следы  протечек, сырость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Кры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иферная – 60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светы и протечки в отдельных местах, гниль стропил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щатые, отепленные, окрашены, износ  - 55 %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ь в ходовых местах , щели, просадки, холодные полы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 створные – 50 %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леты рассохлись, в наличниках имеются щели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ери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 – 50 %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кос дверных и оконных переплётов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кна, двери окрашены,  штукатурка потолков и стен, износ – 50 %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емнение окрасочного слоя,трещины,отпад.штукатурки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го кабеля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соропровод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ция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в. антенна общ. пользова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, 220 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снабже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баллонов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ой котельной) печи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ные оштукатуренные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щины</w:t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</w:t>
            </w:r>
          </w:p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 крыльца – 50 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ртость в ступенях, имеются трещины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 состоянии общего имущества собственников помещений</w:t>
      </w:r>
    </w:p>
    <w:p>
      <w:pPr>
        <w:pStyle w:val="Normal"/>
        <w:jc w:val="center"/>
        <w:rPr/>
      </w:pPr>
      <w:r>
        <w:rPr/>
        <w:t>многоквартирного дома № 16,  по ул. Маймаксанское шоссе,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>
          <w:sz w:val="22"/>
          <w:szCs w:val="22"/>
        </w:rPr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Адрес многоквартирного дома: </w:t>
      </w:r>
      <w:r>
        <w:rPr>
          <w:bCs/>
          <w:sz w:val="22"/>
          <w:szCs w:val="22"/>
          <w:u w:val="single"/>
        </w:rPr>
        <w:t>ул. Маймаксанское шоссе, 1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2. Кадастровый номер многоквартирного дома (при его наличии) 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4. Год постройки  1936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 на 2004г. 64%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 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  1966-1967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8. Реквизиты правового акта о признании многоквартирного дома аварийным и подлежащим сносу  ______мвк_______________________________________________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9. Количество этажей  -  2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0. Наличие подвала - 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1. Наличие цокольного этажа - 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2. Наличие мансарды  -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3. Наличие мезонина  -  нет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4. Количество квартир   - 8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 Количество нежилых помещений, не входящих в состав общего имущества</w:t>
        <w:br/>
        <w:tab/>
        <w:t xml:space="preserve">       -      ___________</w:t>
      </w:r>
      <w:r>
        <w:rPr>
          <w:sz w:val="22"/>
          <w:szCs w:val="22"/>
          <w:u w:val="single"/>
        </w:rPr>
        <w:t>нет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 Реквизиты правового акта о признании всех жилых помещений в многоквартирном доме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пригодными для проживания   _______нет______________________________________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 Перечень жилых помещений, признанных непригодными для проживания (с указанием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квизитов правовых актов о признании жилых помещений непригодными для проживания)</w:t>
        <w:br/>
        <w:tab/>
        <w:t xml:space="preserve">   -     ______</w:t>
      </w:r>
      <w:r>
        <w:rPr>
          <w:sz w:val="22"/>
          <w:szCs w:val="22"/>
          <w:u w:val="single"/>
        </w:rPr>
        <w:t>нет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18. Строительный объем  2458</w:t>
        <w:tab/>
        <w:tab/>
        <w:t>куб. м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 многоквартирного дома с лоджиями, балконами, шкафами, коридорами и лестничными клетками 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602.0__________ 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б) жилых помещений (общая площадь квартир) 547.8 кв. м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 нежилых помещений (общая площадь нежилых помещений, не входящих в состав общего </w:t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а в многоквартирном доме)  _______________________ кв. м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 помещений общего пользования (общая площадь нежилых помещений, входящих в состав </w:t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го имущества в многоквартирном доме) _______________________ кв. м</w:t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0. Количество лестниц  2 ш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1. Уборочная площадь лестниц (включая межквартирные лестничные площадки)</w:t>
        <w:br/>
        <w:t xml:space="preserve">           ___________________ кв. м</w:t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 __________________________ кв. м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 Уборочная площадь других помещений общего пользования (включая технические этажи, 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даки, технические подвалы)  ______________________ кв. 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 Площадь земельного участка, входящего в состав общего имущества многоквартирного дома  </w: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/>
      </w:pPr>
      <w:r>
        <w:rPr>
          <w:sz w:val="22"/>
          <w:szCs w:val="22"/>
        </w:rPr>
        <w:t>______________________</w:t>
      </w:r>
      <w:r>
        <w:rPr>
          <w:sz w:val="22"/>
          <w:szCs w:val="22"/>
          <w:u w:val="single"/>
        </w:rPr>
        <w:t>394.0___________________________________________________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25. Кадастровый номер земельного участка (при его наличии)     </w:t>
      </w:r>
      <w:r>
        <w:rPr>
          <w:sz w:val="22"/>
          <w:szCs w:val="22"/>
          <w:u w:val="single"/>
        </w:rPr>
        <w:t>-    нет</w:t>
      </w:r>
    </w:p>
    <w:p>
      <w:pPr>
        <w:pStyle w:val="Normal"/>
        <w:spacing w:before="240" w:after="120"/>
        <w:jc w:val="center"/>
        <w:rPr/>
      </w:pPr>
      <w:r>
        <w:rPr>
          <w:sz w:val="22"/>
          <w:szCs w:val="22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402"/>
        <w:gridCol w:w="2916"/>
      </w:tblGrid>
      <w:tr>
        <w:trPr>
          <w:tblHeader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унда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и деревянны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гнилью, разрушение забирки, столбов, стоят городки Износ 75% треб.кап.ремонт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ружные и внутренние капитальные ст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нный из бревен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е венцов гнилью и трещины Износ 60%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ерегоро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евянные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ы увлажнения в туалетах Износ 60%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крытия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ое, оштукатуренное</w:t>
            </w:r>
          </w:p>
        </w:tc>
        <w:tc>
          <w:tcPr>
            <w:tcW w:w="29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окие трещины, протечки, поражение гнилью Износ 65% 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ые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этажны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.кап.ремонт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ы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ы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на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чки, отколы, трещины, шифер покрыт мхом, разрушение кровли Износ 65% треб.кап.ремонт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, отепленные, окрашенные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гнилью, прогибы, просадки, уклон полов Износ 70% треб.кап.ремонт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ое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, створные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переплеты, коробка и подоконная доска поражены. Износ 65%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нчатые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ы расшатаны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толков и перегородок, окраска окон и дверей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очный слой растрескался, потемнел, загрязнился, вздутия и отслоения Износ 60%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т и окрашен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 напольны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сети и оборудова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проводного радиовещания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городской сети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о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ция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ровод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3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220В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ючение от электричества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н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50%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внешних котельных)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(от домовой котельной) печи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и кирпичные, оштукатуренные</w:t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ие трубы, выпадение кирпичей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феры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ругое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рыль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лестницы и крыльц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и стерты, трещины вдоль волокон в досках, Износ 60%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Ю. Старост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spacing w:before="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firstLine="708"/>
      <w:jc w:val="both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8:00Z</dcterms:created>
  <dc:creator>KopytovaOV</dc:creator>
  <dc:description/>
  <dc:language>en-US</dc:language>
  <cp:lastModifiedBy>alekseevaiv2</cp:lastModifiedBy>
  <cp:lastPrinted>2015-09-11T10:04:00Z</cp:lastPrinted>
  <dcterms:modified xsi:type="dcterms:W3CDTF">2015-09-14T12:38:00Z</dcterms:modified>
  <cp:revision>2</cp:revision>
  <dc:subject/>
  <dc:title/>
</cp:coreProperties>
</file>